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0"/>
        <w:jc w:val="center"/>
        <w:rPr>
          <w:sz w:val="32"/>
        </w:rPr>
      </w:pPr>
      <w:r>
        <w:rPr>
          <w:sz w:val="32"/>
        </w:rPr>
      </w:r>
    </w:p>
    <w:p>
      <w:pPr>
        <w:pStyle w:val="NormalWeb"/>
        <w:spacing w:lineRule="auto" w:line="240" w:before="0" w:after="0"/>
        <w:jc w:val="center"/>
        <w:rPr>
          <w:sz w:val="32"/>
        </w:rPr>
      </w:pPr>
      <w:r>
        <w:rPr>
          <w:sz w:val="32"/>
        </w:rPr>
      </w:r>
    </w:p>
    <w:p>
      <w:pPr>
        <w:pStyle w:val="NormalWeb"/>
        <w:spacing w:lineRule="auto" w:line="240" w:before="0" w:after="0"/>
        <w:jc w:val="center"/>
        <w:rPr>
          <w:sz w:val="32"/>
        </w:rPr>
      </w:pPr>
      <w:r>
        <w:rPr>
          <w:sz w:val="32"/>
        </w:rPr>
      </w:r>
    </w:p>
    <w:p>
      <w:pPr>
        <w:pStyle w:val="NormalWeb"/>
        <w:spacing w:lineRule="auto" w:line="240" w:before="0" w:after="0"/>
        <w:jc w:val="center"/>
        <w:rPr>
          <w:sz w:val="32"/>
        </w:rPr>
      </w:pPr>
      <w:r>
        <w:rPr>
          <w:sz w:val="32"/>
        </w:rPr>
      </w:r>
    </w:p>
    <w:p>
      <w:pPr>
        <w:pStyle w:val="NormalWeb"/>
        <w:spacing w:lineRule="auto" w:line="240" w:before="0" w:after="0"/>
        <w:jc w:val="center"/>
        <w:rPr>
          <w:sz w:val="32"/>
        </w:rPr>
      </w:pPr>
      <w:r>
        <w:rPr>
          <w:sz w:val="32"/>
        </w:rPr>
      </w:r>
    </w:p>
    <w:p>
      <w:pPr>
        <w:pStyle w:val="NormalWeb"/>
        <w:spacing w:lineRule="auto" w:line="240" w:before="0" w:after="0"/>
        <w:jc w:val="center"/>
        <w:rPr>
          <w:sz w:val="32"/>
        </w:rPr>
      </w:pPr>
      <w:r>
        <w:rPr>
          <w:sz w:val="32"/>
        </w:rPr>
        <w:t>A History of the CCSSO Formative Assessment Initiative:</w:t>
      </w:r>
    </w:p>
    <w:p>
      <w:pPr>
        <w:pStyle w:val="NormalWeb"/>
        <w:spacing w:lineRule="auto" w:line="240" w:before="0" w:after="0"/>
        <w:jc w:val="center"/>
        <w:rPr>
          <w:sz w:val="32"/>
        </w:rPr>
      </w:pPr>
      <w:r>
        <w:rPr>
          <w:sz w:val="32"/>
        </w:rPr>
        <w:t>From Research to Results</w:t>
      </w:r>
    </w:p>
    <w:p>
      <w:pPr>
        <w:pStyle w:val="NormalWeb"/>
        <w:spacing w:lineRule="auto" w:line="240" w:before="0" w:after="0"/>
        <w:rPr>
          <w:sz w:val="32"/>
        </w:rPr>
      </w:pPr>
      <w:r>
        <w:rPr>
          <w:sz w:val="32"/>
        </w:rPr>
      </w:r>
    </w:p>
    <w:p>
      <w:pPr>
        <w:pStyle w:val="NormalWeb"/>
        <w:spacing w:lineRule="auto" w:line="240" w:before="0" w:after="0"/>
        <w:rPr/>
      </w:pPr>
      <w:r>
        <w:rPr/>
      </w:r>
    </w:p>
    <w:p>
      <w:pPr>
        <w:pStyle w:val="NormalWeb"/>
        <w:spacing w:lineRule="auto" w:line="240" w:before="0" w:after="0"/>
        <w:rPr/>
      </w:pPr>
      <w:r>
        <w:rPr/>
      </w:r>
    </w:p>
    <w:p>
      <w:pPr>
        <w:pStyle w:val="NormalWeb"/>
        <w:spacing w:lineRule="auto" w:line="240" w:before="0" w:after="0"/>
        <w:jc w:val="center"/>
        <w:rPr>
          <w:sz w:val="28"/>
        </w:rPr>
      </w:pPr>
      <w:r>
        <w:rPr>
          <w:sz w:val="28"/>
        </w:rPr>
        <w:t>Donald Long</w:t>
      </w:r>
    </w:p>
    <w:p>
      <w:pPr>
        <w:pStyle w:val="NormalWeb"/>
        <w:spacing w:lineRule="auto" w:line="240" w:before="0" w:after="0"/>
        <w:jc w:val="center"/>
        <w:rPr>
          <w:sz w:val="28"/>
        </w:rPr>
      </w:pPr>
      <w:r>
        <w:rPr>
          <w:sz w:val="28"/>
        </w:rPr>
        <w:t>President</w:t>
      </w:r>
    </w:p>
    <w:p>
      <w:pPr>
        <w:pStyle w:val="NormalWeb"/>
        <w:spacing w:lineRule="auto" w:line="240" w:before="0" w:after="0"/>
        <w:jc w:val="center"/>
        <w:rPr/>
      </w:pPr>
      <w:r>
        <w:rPr>
          <w:sz w:val="28"/>
        </w:rPr>
        <w:t>Education and Democracy for Learners and Leaders (EDL</w:t>
      </w:r>
      <w:r>
        <w:rPr>
          <w:sz w:val="28"/>
          <w:vertAlign w:val="superscript"/>
        </w:rPr>
        <w:t>2</w:t>
      </w:r>
      <w:r>
        <w:rPr>
          <w:sz w:val="28"/>
        </w:rPr>
        <w:t>)</w:t>
      </w:r>
    </w:p>
    <w:p>
      <w:pPr>
        <w:pStyle w:val="NormalWeb"/>
        <w:spacing w:lineRule="auto" w:line="240" w:before="0" w:after="0"/>
        <w:jc w:val="center"/>
        <w:rPr>
          <w:sz w:val="28"/>
        </w:rPr>
      </w:pPr>
      <w:r>
        <w:rPr>
          <w:sz w:val="28"/>
        </w:rPr>
        <w:t>and</w:t>
      </w:r>
    </w:p>
    <w:p>
      <w:pPr>
        <w:pStyle w:val="NormalWeb"/>
        <w:spacing w:lineRule="auto" w:line="240" w:before="0" w:after="0"/>
        <w:jc w:val="center"/>
        <w:rPr>
          <w:sz w:val="28"/>
        </w:rPr>
      </w:pPr>
      <w:r>
        <w:rPr>
          <w:sz w:val="28"/>
        </w:rPr>
        <w:t>Former Director</w:t>
      </w:r>
    </w:p>
    <w:p>
      <w:pPr>
        <w:pStyle w:val="NormalWeb"/>
        <w:spacing w:lineRule="auto" w:line="240" w:before="0" w:after="0"/>
        <w:jc w:val="center"/>
        <w:rPr>
          <w:sz w:val="28"/>
        </w:rPr>
      </w:pPr>
      <w:r>
        <w:rPr>
          <w:sz w:val="28"/>
        </w:rPr>
        <w:t xml:space="preserve">State Collaboratives for Assessment and Student Standards, </w:t>
      </w:r>
    </w:p>
    <w:p>
      <w:pPr>
        <w:pStyle w:val="NormalWeb"/>
        <w:spacing w:lineRule="auto" w:line="240" w:before="0" w:after="0"/>
        <w:jc w:val="center"/>
        <w:rPr>
          <w:sz w:val="28"/>
        </w:rPr>
      </w:pPr>
      <w:r>
        <w:rPr>
          <w:sz w:val="28"/>
        </w:rPr>
        <w:t>Council of Chief State School Officers (CCSSO)</w:t>
      </w:r>
    </w:p>
    <w:p>
      <w:pPr>
        <w:pStyle w:val="NormalWeb"/>
        <w:spacing w:before="0" w:after="0"/>
        <w:rPr>
          <w:sz w:val="28"/>
        </w:rPr>
      </w:pPr>
      <w:r>
        <w:rPr>
          <w:sz w:val="28"/>
        </w:rPr>
      </w:r>
    </w:p>
    <w:p>
      <w:pPr>
        <w:pStyle w:val="NormalWeb"/>
        <w:spacing w:before="0" w:after="0"/>
        <w:rPr/>
      </w:pPr>
      <w:r>
        <w:rPr/>
      </w:r>
    </w:p>
    <w:p>
      <w:pPr>
        <w:pStyle w:val="Normal"/>
        <w:autoSpaceDE w:val="false"/>
        <w:spacing w:lineRule="auto" w:line="240"/>
        <w:jc w:val="center"/>
        <w:rPr>
          <w:sz w:val="24"/>
          <w:szCs w:val="36"/>
        </w:rPr>
      </w:pPr>
      <w:r>
        <w:rPr>
          <w:sz w:val="24"/>
          <w:szCs w:val="36"/>
        </w:rPr>
        <w:t xml:space="preserve">Presented at the American Educational Research Association’s </w:t>
      </w:r>
    </w:p>
    <w:p>
      <w:pPr>
        <w:pStyle w:val="Normal"/>
        <w:autoSpaceDE w:val="false"/>
        <w:spacing w:lineRule="auto" w:line="240"/>
        <w:jc w:val="center"/>
        <w:rPr>
          <w:sz w:val="24"/>
          <w:szCs w:val="36"/>
        </w:rPr>
      </w:pPr>
      <w:r>
        <w:rPr>
          <w:sz w:val="24"/>
          <w:szCs w:val="36"/>
        </w:rPr>
        <w:t>Annual Meeting</w:t>
      </w:r>
    </w:p>
    <w:p>
      <w:pPr>
        <w:pStyle w:val="Normal"/>
        <w:autoSpaceDE w:val="false"/>
        <w:jc w:val="center"/>
        <w:rPr>
          <w:sz w:val="24"/>
          <w:szCs w:val="36"/>
        </w:rPr>
      </w:pPr>
      <w:r>
        <w:rPr>
          <w:sz w:val="24"/>
          <w:szCs w:val="36"/>
        </w:rPr>
      </w:r>
    </w:p>
    <w:p>
      <w:pPr>
        <w:pStyle w:val="Normal"/>
        <w:autoSpaceDE w:val="false"/>
        <w:jc w:val="center"/>
        <w:rPr>
          <w:sz w:val="24"/>
          <w:szCs w:val="36"/>
        </w:rPr>
      </w:pPr>
      <w:r>
        <w:rPr>
          <w:sz w:val="24"/>
          <w:szCs w:val="36"/>
        </w:rPr>
        <w:t>New York, NY</w:t>
      </w:r>
    </w:p>
    <w:p>
      <w:pPr>
        <w:pStyle w:val="Normal"/>
        <w:autoSpaceDE w:val="false"/>
        <w:jc w:val="center"/>
        <w:rPr>
          <w:sz w:val="24"/>
          <w:szCs w:val="36"/>
        </w:rPr>
      </w:pPr>
      <w:r>
        <w:rPr>
          <w:sz w:val="24"/>
          <w:szCs w:val="36"/>
        </w:rPr>
      </w:r>
    </w:p>
    <w:p>
      <w:pPr>
        <w:pStyle w:val="Normal"/>
        <w:autoSpaceDE w:val="false"/>
        <w:jc w:val="center"/>
        <w:rPr>
          <w:sz w:val="24"/>
          <w:szCs w:val="36"/>
        </w:rPr>
      </w:pPr>
      <w:r>
        <w:rPr>
          <w:sz w:val="24"/>
          <w:szCs w:val="36"/>
        </w:rPr>
        <w:t>March 25, 2008</w:t>
      </w:r>
    </w:p>
    <w:p>
      <w:pPr>
        <w:pStyle w:val="TitlePageInfo"/>
        <w:jc w:val="left"/>
        <w:rPr>
          <w:sz w:val="24"/>
          <w:szCs w:val="36"/>
        </w:rPr>
      </w:pPr>
      <w:r>
        <w:rPr>
          <w:sz w:val="24"/>
          <w:szCs w:val="36"/>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pStyle w:val="TitlePageInfo"/>
        <w:jc w:val="left"/>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TitlePageInfo"/>
        <w:ind w:hanging="0"/>
        <w:jc w:val="left"/>
        <w:rPr/>
      </w:pPr>
      <w:r>
        <w:rPr/>
        <w:t>Unpublished Work Copyright © 2008 by Education and Democracy for Learners and Leaders (EDL</w:t>
      </w:r>
      <w:r>
        <w:rPr>
          <w:vertAlign w:val="superscript"/>
        </w:rPr>
        <w:t>2</w:t>
      </w:r>
      <w:r>
        <w:rPr/>
        <w:t>). All Rights Reserved. These materials are an unpublished, proprietary work of EDL</w:t>
      </w:r>
      <w:r>
        <w:rPr>
          <w:vertAlign w:val="superscript"/>
        </w:rPr>
        <w:t>2</w:t>
      </w:r>
      <w:r>
        <w:rPr/>
        <w:t>. Any limited distribution shall not constitute publication. This work may not be reproduced or distributed to third parties without EDL</w:t>
      </w:r>
      <w:r>
        <w:rPr>
          <w:vertAlign w:val="superscript"/>
        </w:rPr>
        <w:t>2</w:t>
      </w:r>
      <w:r>
        <w:rPr/>
        <w:t>'s prior written consent. Submit all requests through Donald Long at donwlong@cox.net</w:t>
      </w:r>
    </w:p>
    <w:p>
      <w:pPr>
        <w:pStyle w:val="Heading"/>
        <w:spacing w:before="0" w:after="0"/>
        <w:rPr>
          <w:sz w:val="24"/>
        </w:rPr>
      </w:pPr>
      <w:r>
        <w:rPr>
          <w:sz w:val="24"/>
        </w:rPr>
        <w:t>Executive Summary</w:t>
      </w:r>
    </w:p>
    <w:p>
      <w:pPr>
        <w:pStyle w:val="Normal"/>
        <w:rPr/>
      </w:pPr>
      <w:r>
        <w:rPr>
          <w:szCs w:val="20"/>
        </w:rPr>
        <w:t xml:space="preserve">In February 2006, </w:t>
      </w:r>
      <w:r>
        <w:rPr/>
        <w:t xml:space="preserve">the Council of Chief State School Officers (CCSSO) launched a new, potentially far-reaching initiative, seeking to use its broad national influence and convening power among state education leaders to support and advance a research-based understanding and practice of classroom-based formative assessment. CCSSO had found that states and local school districts were increasingly interested in formative assessment and seeking to integrate it into their education systems. There was also a deepening sense of urgency to act on the over two decades of largely international research that demonstrated formative assessment or assessment for learning, </w:t>
      </w:r>
      <w:r>
        <w:rPr>
          <w:i/>
          <w:iCs/>
        </w:rPr>
        <w:t>when rightly understood and consistent with this research,</w:t>
      </w:r>
      <w:r>
        <w:rPr/>
        <w:t xml:space="preserve"> can lead to significant gains in student achievement, motivation, and self-efficacy, as well as teacher efficacy, satisfaction, and professional competence and leadership. </w:t>
      </w:r>
    </w:p>
    <w:p>
      <w:pPr>
        <w:pStyle w:val="Normal"/>
        <w:rPr/>
      </w:pPr>
      <w:r>
        <w:rPr/>
        <w:t>This paper describes the development and implementation of the initiative, highlighting its vision, purpose, goals, research questions, and scope of work; its “big tent” approach to collaborate with like-minded organizations and individuals; the creation of the policymaking and oversight body, CCSSO Advisory Group; and the major components of the initiative, including the Formative Assessment for Students and Teachers (FAST) SCASS project. The Chiefs planned a “big tent” approach to shape and realize a national agenda to advance formative assessment as part of a comprehensive, balanced, and coherent standards-based system for teaching and learning in the 21</w:t>
      </w:r>
      <w:r>
        <w:rPr>
          <w:vertAlign w:val="superscript"/>
        </w:rPr>
        <w:t>st</w:t>
      </w:r>
      <w:r>
        <w:rPr/>
        <w:t xml:space="preserve"> century. </w:t>
      </w:r>
      <w:r>
        <w:rPr>
          <w:szCs w:val="20"/>
        </w:rPr>
        <w:t xml:space="preserve">The immediate, more pragmatic goals centered on an inquiry into formative assessment and extended to a richer conception and practice of the variety of assessment in support of quality instruction. Foremost here was the goal to define effective formative assessment, consistent with the research, identifying corresponding attributes and exemplars of good practice, and to disseminate these for diffusion and implementation. </w:t>
      </w:r>
    </w:p>
    <w:p>
      <w:pPr>
        <w:pStyle w:val="Normal"/>
        <w:rPr/>
      </w:pPr>
      <w:r>
        <w:rPr>
          <w:szCs w:val="20"/>
        </w:rPr>
        <w:t>The concern about implementation, however, informed more distant vistas and far more ambitious, though ultimately even more pragmatic, goals. For the lion’s share of the research had been conducted in countries with different education policies and support structures and characterized by unique and complex institutional, political and cultural contexts. This suggested that formative assessment could not simply be transplanted to American soil without investigating and addressing these larger policy and contextual issues. Moreover, this research also found these larger issues to be very significant factors in these countries. Finally, there was the perception that the dominant current reality in American education of state accountability and assessment systems under the No Child Left Behind Act of 2002 (NCLB) made successful implementation of formative assessment on a broad scale an even more daunting challenge. As a brief aside, regardless of the question of NCLB’s ultimate consequences for students, teachers, and school communities, its impact for achieving important education goals and its place in history, NCLB arguably has created a top-down, “command-and-control” and compliance-driven governance and leadership system that is out of balance with the core tradition of American education: the interdependence of education and democracy as vital to the whole mission of education. The practice and progress of both is founded upon enabling students, teachers, and school communities to engage fully in the decision-making that affects their lives. Interesting, this tradition has spread over the last three decades to define economic life as well, with the great promise of the 21</w:t>
      </w:r>
      <w:r>
        <w:rPr>
          <w:szCs w:val="20"/>
          <w:vertAlign w:val="superscript"/>
        </w:rPr>
        <w:t>st</w:t>
      </w:r>
      <w:r>
        <w:rPr>
          <w:szCs w:val="20"/>
        </w:rPr>
        <w:t xml:space="preserve"> century “knowledge economy” residing in educated individuals freely able to learn, innovate, connect, collaborate, and create in the unbounded world of modern communications and technology. </w:t>
      </w:r>
    </w:p>
    <w:p>
      <w:pPr>
        <w:pStyle w:val="Normal"/>
        <w:rPr/>
      </w:pPr>
      <w:r>
        <w:rPr>
          <w:szCs w:val="20"/>
        </w:rPr>
        <w:t xml:space="preserve">Accordingly, given the recognition of barriers to implementation, more expansive goals were essential to the initiative and interwoven with the primary goal of defining formative assessment. These included the idea of a “balanced” assessment system </w:t>
        <w:noBreakHyphen/>
        <w:t xml:space="preserve"> the effective implementation and integration of the differing types of assessment (i.e., summative, benchmark, and formative) across national, state, district, and school levels of decision-making. This in turn led to the need to c</w:t>
      </w:r>
      <w:r>
        <w:rPr/>
        <w:t>larify and strengthen the appropriate “systems” connections between assessment and curriculum, instruction, and technology; teacher quality and pre-service and in-service teacher and administrator education programs; and school improvement, program evaluation, and accountability. But most importantly, a</w:t>
      </w:r>
      <w:r>
        <w:rPr>
          <w:szCs w:val="20"/>
        </w:rPr>
        <w:t xml:space="preserve">s argued in the initiative’s original proposal by Donald Long, </w:t>
      </w:r>
      <w:r>
        <w:rPr/>
        <w:t>the Chiefs hoped to create a “transformational” moment in the history of standards-based reform (SBR). The Chiefs could center SBR more powerfully on the active engagement of teachers and students working together in understanding and setting academic goals, continuously assessing progress, and adjusting learning and teaching as needed to achieve them. And it was hoped that this central image could then lead from the classroom to rethink the school structures and collaborative work cultures of principals and teachers needed to support this vision, and also to rethink opportunity-to-learn issues and the economic and social resources and parent and community engagement needed for 21</w:t>
      </w:r>
      <w:r>
        <w:rPr>
          <w:vertAlign w:val="superscript"/>
        </w:rPr>
        <w:t>st</w:t>
      </w:r>
      <w:r>
        <w:rPr/>
        <w:t xml:space="preserve"> learning and teaching, and finally to rethink accountability as an ongoing engagement of a school community, broadly defined, using a rich variety of data to evaluate schools and to support them proactively and to continuously improve schools, as opposed to seeking restructuring after long neglect.</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161"/>
          <w:pgNumType w:start="1" w:fmt="decimal"/>
          <w:formProt w:val="false"/>
          <w:titlePg/>
          <w:textDirection w:val="lrTb"/>
          <w:docGrid w:type="default" w:linePitch="360" w:charSpace="0"/>
        </w:sectPr>
        <w:pStyle w:val="Normal"/>
        <w:rPr/>
      </w:pPr>
      <w:r>
        <w:rPr/>
        <w:t>Most importantly, this history tells the story of the interaction of two underlying hopes for the initiative, each equally valid, pragmatic and intellectually rigorous, but reflective of significant differences in philosophy, temperament, and approaches to leadership and change. For the sake of analytical shorthand, one may be described as incrementalist, focused and driven by the pressing concerns of educators, and centered on the task of defining formative assessment and attributes of its effective practice. The other was more visionary, expansive, and led by democratic vistas, seeing through the new metaphor of students and teachers working together, gaining greater mastery as learners and leaders through formative assessment, peer learning, and self-directed learning, more distant but still pressing possibilities of empowering principals, teachers and students, and the local communities that support them, for teaching and learning in the 21</w:t>
      </w:r>
      <w:r>
        <w:rPr>
          <w:vertAlign w:val="superscript"/>
        </w:rPr>
        <w:t>st</w:t>
      </w:r>
      <w:r>
        <w:rPr/>
        <w:t xml:space="preserve"> century. Each of these responses belies a dilemma relevant to all educators in America today: whether, in recognition of formidable barriers to effective implementation and widespread and sustainable diffusion of a proven practice, it is better to work within these barriers, risking loss of fidelity to purpose, or to seek to overcome them, risking failure. </w:t>
      </w:r>
    </w:p>
    <w:p>
      <w:pPr>
        <w:pStyle w:val="Heading"/>
        <w:rPr/>
      </w:pPr>
      <w:r>
        <w:rPr/>
        <w:t>CCSSO Formative Assessment Initiative</w:t>
      </w:r>
    </w:p>
    <w:p>
      <w:pPr>
        <w:pStyle w:val="Normal"/>
        <w:spacing w:lineRule="auto" w:line="240"/>
        <w:jc w:val="center"/>
        <w:rPr>
          <w:i/>
          <w:i/>
          <w:iCs/>
        </w:rPr>
      </w:pPr>
      <w:r>
        <w:rPr>
          <w:i/>
          <w:iCs/>
        </w:rPr>
        <w:t>“</w:t>
      </w:r>
      <w:r>
        <w:rPr>
          <w:i/>
          <w:iCs/>
        </w:rPr>
        <w:t>Formative Assessment is a process used by teachers and students during instruction that provides feedback to adjust ongoing teaching and learning to improve students’ achievement of intended instructional outcomes.”</w:t>
      </w:r>
    </w:p>
    <w:p>
      <w:pPr>
        <w:pStyle w:val="Normal"/>
        <w:spacing w:before="120" w:after="0"/>
        <w:jc w:val="center"/>
        <w:rPr/>
      </w:pPr>
      <w:r>
        <w:rPr/>
        <w:t>CCSSO Definition of Formative Assessment, October 2006</w:t>
      </w:r>
    </w:p>
    <w:p>
      <w:pPr>
        <w:pStyle w:val="Heading1"/>
        <w:rPr>
          <w:caps w:val="false"/>
          <w:smallCaps w:val="false"/>
        </w:rPr>
      </w:pPr>
      <w:r>
        <w:rPr>
          <w:caps w:val="false"/>
          <w:smallCaps w:val="false"/>
        </w:rPr>
        <w:t>Background and Purpose of Initiative</w:t>
      </w:r>
    </w:p>
    <w:p>
      <w:pPr>
        <w:pStyle w:val="Heading2"/>
        <w:ind w:left="731" w:hanging="688"/>
        <w:rPr/>
      </w:pPr>
      <w:r>
        <w:rPr/>
        <w:t>Origins of Leadership and Sponsorship by CCSSO</w:t>
      </w:r>
    </w:p>
    <w:p>
      <w:pPr>
        <w:pStyle w:val="Normal"/>
        <w:rPr/>
      </w:pPr>
      <w:r>
        <w:rPr/>
        <w:t>The Council of Chief State School Officers (CCSSO)</w:t>
      </w:r>
      <w:r>
        <w:rPr>
          <w:rStyle w:val="FootnoteCharacters"/>
          <w:rStyle w:val="FootnoteAnchor"/>
        </w:rPr>
        <w:footnoteReference w:id="2"/>
      </w:r>
      <w:r>
        <w:rPr/>
        <w:t xml:space="preserve"> began the Formative Assessment Initiative in February 2006, under the sponsorship of Thomas Houlihan, CCSSO Executive Director. Donald Long, who had taken the position of Director of the CCSSO State Collaborative of Assessment and Student Standards (SCASS) program in October 2005, presented a proposal at this time to Houlihan outlining the vision, significance, structure, research questions, and possible scope of work for this long-term initiative. In listening to internal discussions within SCASS and the Council, Long considered this work the most important priority for the SCASS program, staff and members, a way for the SCASS community to transcend a narrow technical focus on accountability and assessment and to work directly with the Chiefs and other education leaders in a significant national effort asserting the appropriate role of assessment in standards-based education. He synthesized the insights from internal discussions among staff and within the SCASS community (primarily state education agency leaders, researchers, service providers, and experts from industry and the not-for-profit sector who are engaged in state accountability and assessment) with a sense of historical opportunity. This proposal envisioned a compelling and strategic possibility for CCSSO leadership on behalf of a national movement in support for high quality teaching and learning in the classroom.</w:t>
      </w:r>
    </w:p>
    <w:p>
      <w:pPr>
        <w:pStyle w:val="Normal"/>
        <w:rPr/>
      </w:pPr>
      <w:r>
        <w:rPr/>
        <w:t>The proposal argued that this initiative could go beyond the current policy framework, established by the No Child Left Behind Act (NCLB), and envisioned a bold and ambitious leadership role for the Chiefs and other State Education Agency (SEA) leaders. The Chiefs could create positive energy by defining and implementing formative assessment as part of a comprehensive assessment continuum, from classroom-based formative assessments thru district-level “early indicator” or “benchmark” assessments to statewide summative assessments. This could bring greater clarity and understanding to the role of all assessments in supporting teaching and learning, and thereby enhance support and engagement among educators and the public. It could lead to a more balanced and nuanced assessment system, making all assessments more effective as mutually reinforcing and linked to state standards, with differing roles and impacts in improving instruction and student achievement. Moreover, this “positive energy” and greater understanding of and engagement in the instructional role of assessment could also clarify and strengthen the appropriate “systems” connections between assessment and curriculum, instruction, teacher quality, pre-service and in-service teacher and administrator education programs, school improvement, program evaluation, and accountability.</w:t>
      </w:r>
    </w:p>
    <w:p>
      <w:pPr>
        <w:pStyle w:val="Normal"/>
        <w:rPr/>
      </w:pPr>
      <w:r>
        <w:rPr/>
        <w:t>The proposed initiative, however, was to go beyond a focus on assessment. By adding this policy emphasis to the implementation of NCLB now and the reauthorization of ESEA later, the Chiefs could chart a course for 21</w:t>
      </w:r>
      <w:r>
        <w:rPr>
          <w:vertAlign w:val="superscript"/>
        </w:rPr>
        <w:t>st</w:t>
      </w:r>
      <w:r>
        <w:rPr/>
        <w:t xml:space="preserve"> century teaching and learning that could achieve and exceed the goals of NCLB. For the promise of formative assessment is not only to maximize academic achievement gains, especially for low-performing students, as shown in decades of research. But formative assessment is also a </w:t>
      </w:r>
      <w:r>
        <w:rPr>
          <w:bCs w:val="false"/>
        </w:rPr>
        <w:t>definitive 21</w:t>
      </w:r>
      <w:r>
        <w:rPr>
          <w:bCs w:val="false"/>
          <w:vertAlign w:val="superscript"/>
        </w:rPr>
        <w:t>st</w:t>
      </w:r>
      <w:r>
        <w:rPr>
          <w:bCs w:val="false"/>
        </w:rPr>
        <w:t xml:space="preserve"> century teaching and learning skill</w:t>
      </w:r>
      <w:r>
        <w:rPr/>
        <w:t xml:space="preserve"> that enables individuals at school and at work, as well as in communities, to direct and continuously improve their own life-long learning, performance, and achievement. Formative assessment is a meta-cognitive skill that teaches mastery of the learning process and thereby enhances the ability to analyze, create, lead, and collaborate. Clearly, this self-directed life-long “learning to learn” is absolutely vital for effective participation in the increasingly competitive, information-rich, and dynamic global economy and for full citizenship in a diverse and interdependent world. </w:t>
      </w:r>
    </w:p>
    <w:p>
      <w:pPr>
        <w:pStyle w:val="Normal"/>
        <w:rPr/>
      </w:pPr>
      <w:r>
        <w:rPr/>
        <w:t>Many key Council constituencies and consortia (e.g., almost all SCASS</w:t>
      </w:r>
      <w:r>
        <w:rPr>
          <w:rStyle w:val="FootnoteCharacters"/>
          <w:rStyle w:val="FootnoteAnchor"/>
        </w:rPr>
        <w:footnoteReference w:id="3"/>
      </w:r>
      <w:r>
        <w:rPr/>
        <w:t xml:space="preserve"> projects, the CCSSO Large-Scale Assessment Conference, the Education Information Management Advisory Consortium (EIMAC), State Assessment Directors, etc.) were increasingly interested in formative assessment, seeking to understand it and how it might work in support of student achievement of their state education standards. It also argued that we could expect this interest to intensify as states become even more focused on helping all schools and students meet the NCLB goal of 100 percent proficiency by 2014 and see formative assessment as a powerful tool for driving student achievement and school improvement toward that goal. In addition, the proposal sought to build on the momentum from a gathering the previous fall at the ETS/Assessment Training Institute’s “International Conference: Promoting Sound Assessment in Every Classroom” in Portland, Oregon. Rick Stiggins, a pioneer in this field for over two decades, articulated the consensus of the American panel that included Sue Brookhart, Linda Darling-Hammond, Bob Nielsen, Jim Popham, Lorrie Shepard, and Dylan Wiliam:</w:t>
      </w:r>
      <w:r>
        <w:rPr>
          <w:i/>
          <w:iCs/>
        </w:rPr>
        <w:t xml:space="preserve"> </w:t>
      </w:r>
    </w:p>
    <w:p>
      <w:pPr>
        <w:pStyle w:val="Normal"/>
        <w:spacing w:lineRule="auto" w:line="240"/>
        <w:ind w:left="734" w:hanging="14"/>
        <w:rPr>
          <w:i/>
          <w:i/>
          <w:iCs/>
        </w:rPr>
      </w:pPr>
      <w:r>
        <w:rPr>
          <w:i/>
          <w:iCs/>
        </w:rPr>
        <w:t>“</w:t>
      </w:r>
      <w:r>
        <w:rPr>
          <w:i/>
          <w:iCs/>
        </w:rPr>
        <w:t xml:space="preserve">Assessment FOR learning turns the classroom assessment process and its results into an instructional intervention designed to increase, not merely monitor, student learning.” </w:t>
      </w:r>
    </w:p>
    <w:p>
      <w:pPr>
        <w:pStyle w:val="Normal"/>
        <w:ind w:hanging="0"/>
        <w:rPr/>
      </w:pPr>
      <w:r>
        <w:rPr/>
        <w:t>This widening constituency of education administrators, practitioners and researchers was ready to try to influence national policy and discourse with this firm belief, supported by research, in the benefits of formative assessment for students and teachers.</w:t>
      </w:r>
    </w:p>
    <w:p>
      <w:pPr>
        <w:pStyle w:val="Normal"/>
        <w:rPr/>
      </w:pPr>
      <w:r>
        <w:rPr/>
        <w:t xml:space="preserve">In one sense, the timing was right for this initiative to begin in early 2006. Over the past few years there had been a deepening sense of urgency regarding both the promise and problems related to formative assessment among the many educators who were either aware of or already practicing research-based formative assessment. This urgency was driven by interest in the largely international research literature showing significant gains in student achievement, motivation, and self-efficacy and a desire to incorporate formative assessment in state and local education systems. At the same time, it was driven by a concern that formative assessment had become a too protean concept in the American context, with many interpretations and practices inconsistent and even in conflict with the definition in the international research base. There was a confusing and misleading variety of meanings and practices of formative assessment across local districts and schools. Many of these practices conflated district-level benchmark testing (aka “early indicator” summative tests) with formative assessment, falsely promising the same gains demonstrated in the research base for formative assessment, a concern brought to prominent attention by Lorrie Shepard (e.g., Shepard, 2006). State leaders and educators were seriously concerned that this might be harmful to schools, teachers, and students, as well as a diversion of scarce public funds to a practice unsupported by research. Furthermore, this problem was likely to worsen as districts and schools faced increasing pressure to meet ever-steeper accountability requirements of Adequate Yearly Progress (AYP). Even the many authentic research-based efforts to implement formative assessment, while spreading, were felt to be fragmentary and disparate and therefore unheard and inconsequential outside small communities of practice and myriad local districts and schools. </w:t>
      </w:r>
    </w:p>
    <w:p>
      <w:pPr>
        <w:pStyle w:val="Normal"/>
        <w:rPr/>
      </w:pPr>
      <w:r>
        <w:rPr/>
        <w:t xml:space="preserve">In light of this context, this proposal argued that what was needed in order to guide policy and practice consistent with the research base in formative assessment was a single catalyst to bring together these many separate efforts and voices into a coherent and unifying, sustainable and influential national movement. If we were to compete with our international peers, especially those who have made staggering gains in the last decade by incorporating formative assessment and meaningful support for collaborative communities of teachers and quality teaching in their standards-based education systems (e.g., OECD, 2005), it was imperative to have a strong consensus and shared understanding of the practice of effective formative assessment that was consistent with the research base. State leaders have no choice but to provide this leadership, given their historic and critical role in ensuring that education reflects the unique goals, values, strengths, and resources of their state and local communities. </w:t>
      </w:r>
    </w:p>
    <w:p>
      <w:pPr>
        <w:pStyle w:val="Normal"/>
        <w:rPr/>
      </w:pPr>
      <w:r>
        <w:rPr/>
        <w:t xml:space="preserve">In another sense, the timing ultimately constrained the reach and accomplishment of the initiative. To serve as a unifying catalyst is in itself a formidable task even in the best of times. But this effort faced the additional formidable challenge of finding relevance in the education world made by NCLB. The framework and politics of NCLB has had a profound dominance in shaping American education policy and implementation and, at a deeper level of political culture, in determining the “commonsense” and very ways of seeing or schema for interpreting and acting on education problems. For example, in many of the discussions in this effort of the distinction between formative assessment, as defined by the research, and benchmark testing, many of the participants would nevertheless “see” and “hear” this through the NCLB schema of summative assessment and continue to conflate formative and benchmark testing as the same. This education landscape makes the introduction of new ideas extremely difficult. </w:t>
      </w:r>
    </w:p>
    <w:p>
      <w:pPr>
        <w:pStyle w:val="Normal"/>
        <w:rPr/>
      </w:pPr>
      <w:r>
        <w:rPr/>
        <w:t xml:space="preserve">In addition, the very existence and strength of the chiefs’ unity was in large part a reaction to the implementation of NCLB and their view that NCLB was eroding state authority in public education, Given their sense that their lack of such unity was a factor in NCLB’s enactment and early implementation, the chiefs valued the coming reauthorization of the Elementary and Secondary Education Act of 1965 (ESEA) as a high-stakes opportunity for regaining this authority and for reasserting state leadership in crafting meaningful state accountability and assessment systems that made sense in their local school communities. This would require a legislative strategy and advocacy campaign with a very tight message and argument. It would have a concentrated focus on fixing the problems of Title I accountability and assessment (e.g., the CCSSO legislative proposal is marked by growth models, differentiated consequences for AYP, performance-based assessments, etc.), and not the diversions of more “thinking-outside-the-box” reforms or of creating “new boxes,” in the words of Nebraska Commissioner of Education, Doug Christensen. And herein lay an almost insoluble dilemma between two conflicting approaches to reform: incrementalist or transformative change. </w:t>
      </w:r>
    </w:p>
    <w:p>
      <w:pPr>
        <w:pStyle w:val="Normal"/>
        <w:rPr/>
      </w:pPr>
      <w:r>
        <w:rPr/>
        <w:t>CCSSO executive director Houlihan strongly endorsed the proposal and its argument that this long-term initiative was not only important to the assessment community but also of vital interest to the Council’s primary members, the chief state school officers. In this way, this founding document purposefully connected to the primary aim of the Chiefs’ new strategic plan, ratified just the month before, stating that the initiative could be instrumental in “establishing CCSSO as a visionary leader in the discipline of thinking and planning for education in the 21</w:t>
      </w:r>
      <w:r>
        <w:rPr>
          <w:vertAlign w:val="superscript"/>
        </w:rPr>
        <w:t>st</w:t>
      </w:r>
      <w:r>
        <w:rPr/>
        <w:t xml:space="preserve"> Century.” It is also important to reiterate that implicit in this proposal was the idea that formative assessment could be the “thin end of the wedge” in advancing standards-based education from its current top-heavy over-reliance on state accountability and assessment to a more balanced implementation reflective of educators’ judgment, decision making and commonsense. It envisioned shifting to a new partnership between states and districts, empowering schools and centered on high quality learning and teaching in the classroom. </w:t>
      </w:r>
    </w:p>
    <w:p>
      <w:pPr>
        <w:pStyle w:val="Normal"/>
        <w:rPr/>
      </w:pPr>
      <w:r>
        <w:rPr/>
        <w:t>Framing the initiative as a unique opportunity for the Chiefs to provide transformative leadership, to serve as a catalyst for and partner with similarly minded organizations and individuals, gave the initiative significant added strength, appeal, and momentum. Houlihan directly recruited two chiefs to chair the Advisory Group for the initiative, commissioner Christensen and CCSSO Board President and Delaware Secretary of Education Valerie Woodruff. He also invited Henry Johnson, Assistant Secretary for Elementary and Secondary Education, U.S. Department of Education (ED). The very strong and visionary leadership and support of these three prominent educators, along with the sponsorship of Houlihan, was invaluable in the creation and success of this initiative. In addition to this internal support, Long presented the proposed initiative to the entire CCSSO board at their meeting during the CCSSO legislative conference in April 2006 and received the board’s unanimous support.</w:t>
      </w:r>
    </w:p>
    <w:p>
      <w:pPr>
        <w:pStyle w:val="Heading2"/>
        <w:keepNext w:val="false"/>
        <w:ind w:left="734" w:hanging="691"/>
        <w:rPr/>
      </w:pPr>
      <w:r>
        <w:rPr/>
        <w:t>Research Base for the Initiative</w:t>
      </w:r>
    </w:p>
    <w:p>
      <w:pPr>
        <w:pStyle w:val="Normal"/>
        <w:rPr/>
      </w:pPr>
      <w:r>
        <w:rPr/>
        <w:t>CCSSO staff gathered foundational research as a guide for the development of the initiative and, more specifically, to help identify potential members of the Advisory Group, the core policymaking and oversight body for the initiative (described below). This research centered on formative assessment but also included other areas of education policy such as balanced accountability and assessment, school change, teacher education and professional development, and teacher leadership. In addition, reflecting the more far-reaching possibilities of the effort, the research also reflected the influence of new developments in organizational theory and management practice. Over the last two decades, there has been a growing body of research in labor and economic policy that demonstrated the importance of employee participation and representation in decision-making for greater productivity, flexibility, and innovation in the 21</w:t>
      </w:r>
      <w:r>
        <w:rPr>
          <w:vertAlign w:val="superscript"/>
        </w:rPr>
        <w:t>st</w:t>
      </w:r>
      <w:r>
        <w:rPr/>
        <w:t xml:space="preserve"> century “knowledge economy” The support in this research for more democratic ways of organizing work to promote learning and leadership resonated with current education ideas of fostering quality teaching through teacher leadership, professional learning communities and whole school change (e.g., Wenger, 2002). These latter two areas of research illuminated the broader implications for political, institutional, and organizational change raised by the inquiry into formative assessment.  </w:t>
      </w:r>
    </w:p>
    <w:p>
      <w:pPr>
        <w:pStyle w:val="Normal"/>
        <w:rPr/>
      </w:pPr>
      <w:r>
        <w:rPr/>
        <w:t xml:space="preserve">Evidence gathered from across the globe over the last two decades revealed that effect sizes of a half to one and a half standard deviations and more (a range roughly about 20 to 50 percentile points) can be directly attributable to the application of formative assessment: </w:t>
      </w:r>
    </w:p>
    <w:p>
      <w:pPr>
        <w:pStyle w:val="ListBullet"/>
        <w:numPr>
          <w:ilvl w:val="0"/>
          <w:numId w:val="2"/>
        </w:numPr>
        <w:ind w:left="1075" w:firstLine="720"/>
        <w:rPr/>
      </w:pPr>
      <w:r>
        <w:rPr/>
        <w:t xml:space="preserve">In his original mastery learning research, Benjamin Bloom and his students (1984) made extensive use of classroom assessment in support of learning and report subsequent gains in student test performance of one to two standard deviations. </w:t>
      </w:r>
    </w:p>
    <w:p>
      <w:pPr>
        <w:pStyle w:val="ListBullet"/>
        <w:numPr>
          <w:ilvl w:val="0"/>
          <w:numId w:val="2"/>
        </w:numPr>
        <w:ind w:left="1075" w:firstLine="720"/>
        <w:rPr/>
      </w:pPr>
      <w:r>
        <w:rPr/>
        <w:t xml:space="preserve">Paul Black and Dylan Wiliam in their 1998 watershed research review synthesized over 250 studies from around the world on the impact of effective classroom assessment and report gains of a half to a full standard deviation, with the largest gains being realized by low achievers. </w:t>
      </w:r>
    </w:p>
    <w:p>
      <w:pPr>
        <w:pStyle w:val="ListBullet"/>
        <w:numPr>
          <w:ilvl w:val="0"/>
          <w:numId w:val="2"/>
        </w:numPr>
        <w:ind w:left="1075" w:firstLine="720"/>
        <w:rPr/>
      </w:pPr>
      <w:r>
        <w:rPr/>
        <w:t xml:space="preserve">Sam Meisels et. al. (2003) involved students in performance assessments and report gains of over one and a half standard deviations on subsequent tests. </w:t>
      </w:r>
    </w:p>
    <w:p>
      <w:pPr>
        <w:pStyle w:val="ListBullet"/>
        <w:numPr>
          <w:ilvl w:val="0"/>
          <w:numId w:val="2"/>
        </w:numPr>
        <w:ind w:left="1075" w:firstLine="720"/>
        <w:rPr/>
      </w:pPr>
      <w:r>
        <w:rPr/>
        <w:t xml:space="preserve">And finally, Michael Rodriguez (2004) reports effects of similar size in U.S. Trends in International Mathematics and Science Study (TIMSS) of math performance arising from the effective management of classroom assessment.  </w:t>
      </w:r>
    </w:p>
    <w:p>
      <w:pPr>
        <w:pStyle w:val="Normal"/>
        <w:ind w:hanging="0"/>
        <w:rPr/>
      </w:pPr>
      <w:r>
        <w:rPr/>
        <w:t>This research found that student achievement improves dramatically when formative assessment becomes a matter of routine in classrooms. It is integral to quality instruction and good teaching. It enables not only effective instructional practices such as differentiated instruction but also other important strategies for addressing the needs of the whole child such as individual learning and graduation plans, parental and community involvement, etc.</w:t>
      </w:r>
    </w:p>
    <w:p>
      <w:pPr>
        <w:pStyle w:val="Normal"/>
        <w:rPr/>
      </w:pPr>
      <w:r>
        <w:rPr/>
        <w:t xml:space="preserve">Given the problem mentioned above of the lack of definitional clarity and the conflation of formative assessment and benchmark testing found in many local districts and schools, it was determined at the outset that the definition of formative assessment must be consistent with this research base. This decision was affirmed by the Advisory Group and later ratified with the adoption by CCSSO of the following definition developed in October of 2006 by the Formative Assessment for Students and Teachers (FAST) SCASS group: </w:t>
      </w:r>
    </w:p>
    <w:p>
      <w:pPr>
        <w:pStyle w:val="Normal"/>
        <w:autoSpaceDE w:val="false"/>
        <w:spacing w:lineRule="auto" w:line="240"/>
        <w:ind w:left="731" w:hanging="11"/>
        <w:rPr/>
      </w:pPr>
      <w:r>
        <w:rPr>
          <w:i/>
          <w:iCs/>
        </w:rPr>
        <w:t xml:space="preserve">Formative assessment is a process used by teachers and students </w:t>
      </w:r>
      <w:r>
        <w:rPr>
          <w:b/>
          <w:bCs w:val="false"/>
          <w:i/>
          <w:iCs/>
        </w:rPr>
        <w:t>during instruction</w:t>
      </w:r>
      <w:r>
        <w:rPr>
          <w:i/>
          <w:iCs/>
        </w:rPr>
        <w:t xml:space="preserve"> that provides feedback to adjust ongoing teaching and learning to improve students’ achievement of intended instructional outcomes. </w:t>
      </w:r>
    </w:p>
    <w:p>
      <w:pPr>
        <w:pStyle w:val="Normal"/>
        <w:rPr>
          <w:i/>
          <w:i/>
          <w:iCs/>
        </w:rPr>
      </w:pPr>
      <w:r>
        <w:rPr>
          <w:i/>
          <w:iCs/>
        </w:rPr>
      </w:r>
    </w:p>
    <w:p>
      <w:pPr>
        <w:pStyle w:val="Normal"/>
        <w:rPr/>
      </w:pPr>
      <w:r>
        <w:rPr/>
        <w:t>It was also deemed important to situate formative assessment in the larger culture of the classroom and school and in the broader policy, institutional and cultural context supportive of its effective practice in the classroom. Recent studies by the Centre for Educational Research and Innovation, Organization of Economic Cooperation and Development (CERI/OECD) identified these classroom characteristics in support of formative assessment:</w:t>
      </w:r>
    </w:p>
    <w:p>
      <w:pPr>
        <w:pStyle w:val="ListBullet"/>
        <w:numPr>
          <w:ilvl w:val="0"/>
          <w:numId w:val="2"/>
        </w:numPr>
        <w:ind w:left="1075" w:firstLine="720"/>
        <w:rPr/>
      </w:pPr>
      <w:r>
        <w:rPr/>
        <w:t>Establishment of a classroom culture that encourages interaction and the use of assessment tools</w:t>
      </w:r>
    </w:p>
    <w:p>
      <w:pPr>
        <w:pStyle w:val="ListBullet"/>
        <w:numPr>
          <w:ilvl w:val="0"/>
          <w:numId w:val="2"/>
        </w:numPr>
        <w:ind w:left="1075" w:firstLine="720"/>
        <w:rPr/>
      </w:pPr>
      <w:r>
        <w:rPr/>
        <w:t>Helping students to feel safe and confident in the classroom</w:t>
      </w:r>
    </w:p>
    <w:p>
      <w:pPr>
        <w:pStyle w:val="ListBullet"/>
        <w:numPr>
          <w:ilvl w:val="0"/>
          <w:numId w:val="2"/>
        </w:numPr>
        <w:ind w:left="1075" w:firstLine="720"/>
        <w:rPr/>
      </w:pPr>
      <w:r>
        <w:rPr/>
        <w:t>Recognizing students’ individual and cultural differences</w:t>
      </w:r>
    </w:p>
    <w:p>
      <w:pPr>
        <w:pStyle w:val="ListBullet"/>
        <w:numPr>
          <w:ilvl w:val="0"/>
          <w:numId w:val="2"/>
        </w:numPr>
        <w:ind w:left="1075" w:firstLine="720"/>
        <w:rPr/>
      </w:pPr>
      <w:r>
        <w:rPr/>
        <w:t>Planning for student learning, rather than planning activities</w:t>
      </w:r>
    </w:p>
    <w:p>
      <w:pPr>
        <w:pStyle w:val="ListBullet"/>
        <w:numPr>
          <w:ilvl w:val="0"/>
          <w:numId w:val="2"/>
        </w:numPr>
        <w:ind w:left="1075" w:firstLine="720"/>
        <w:rPr/>
      </w:pPr>
      <w:r>
        <w:rPr/>
        <w:t>Use of varied instruction methods to meet diverse student needs</w:t>
      </w:r>
    </w:p>
    <w:p>
      <w:pPr>
        <w:pStyle w:val="ListBullet"/>
        <w:numPr>
          <w:ilvl w:val="0"/>
          <w:numId w:val="2"/>
        </w:numPr>
        <w:ind w:left="1075" w:firstLine="720"/>
        <w:rPr/>
      </w:pPr>
      <w:r>
        <w:rPr/>
        <w:t>Providing options for classroom work</w:t>
      </w:r>
    </w:p>
    <w:p>
      <w:pPr>
        <w:pStyle w:val="ListBullet"/>
        <w:numPr>
          <w:ilvl w:val="0"/>
          <w:numId w:val="2"/>
        </w:numPr>
        <w:ind w:left="1075" w:firstLine="720"/>
        <w:rPr/>
      </w:pPr>
      <w:r>
        <w:rPr/>
        <w:t>Developing a repertoire of approaches to explaining concepts</w:t>
      </w:r>
    </w:p>
    <w:p>
      <w:pPr>
        <w:pStyle w:val="ListBullet"/>
        <w:numPr>
          <w:ilvl w:val="0"/>
          <w:numId w:val="2"/>
        </w:numPr>
        <w:ind w:left="1075" w:firstLine="720"/>
        <w:rPr/>
      </w:pPr>
      <w:r>
        <w:rPr/>
        <w:t>Keeping lessons active, with plenty of variety</w:t>
      </w:r>
    </w:p>
    <w:p>
      <w:pPr>
        <w:pStyle w:val="ListBullet"/>
        <w:numPr>
          <w:ilvl w:val="0"/>
          <w:numId w:val="2"/>
        </w:numPr>
        <w:ind w:left="1075" w:firstLine="720"/>
        <w:rPr/>
      </w:pPr>
      <w:r>
        <w:rPr/>
        <w:t>Ensuring variation in daily schedules</w:t>
      </w:r>
    </w:p>
    <w:p>
      <w:pPr>
        <w:pStyle w:val="ListBullet"/>
        <w:numPr>
          <w:ilvl w:val="0"/>
          <w:numId w:val="2"/>
        </w:numPr>
        <w:ind w:left="1075" w:firstLine="720"/>
        <w:rPr/>
      </w:pPr>
      <w:r>
        <w:rPr/>
        <w:t>Providing options for advanced and remedial studies</w:t>
      </w:r>
    </w:p>
    <w:p>
      <w:pPr>
        <w:pStyle w:val="Normal"/>
        <w:ind w:hanging="0"/>
        <w:rPr/>
      </w:pPr>
      <w:r>
        <w:rPr/>
        <w:t>This CERI/OECD research provides additional evidence of improved student achievement, including gains for underachieving students, and the development of students’ “learning to learn” skills (e.g., OECD, 2005).</w:t>
      </w:r>
    </w:p>
    <w:p>
      <w:pPr>
        <w:pStyle w:val="Normal"/>
        <w:ind w:firstLine="731"/>
        <w:rPr/>
      </w:pPr>
      <w:r>
        <w:rPr/>
        <w:t xml:space="preserve">This OECD research also attributes the higher academic performance of our international peers (e.g. see the latest Programme for International Student Assessment (PISA) data on mathematics and science performance of 58 OECD countries) to more balanced assessment systems (balancing large scale standardized assessment </w:t>
      </w:r>
      <w:r>
        <w:rPr>
          <w:b/>
          <w:bCs w:val="false"/>
          <w:i/>
          <w:iCs/>
        </w:rPr>
        <w:t>of</w:t>
      </w:r>
      <w:r>
        <w:rPr/>
        <w:t xml:space="preserve"> learning with classroom assessment </w:t>
      </w:r>
      <w:r>
        <w:rPr>
          <w:b/>
          <w:bCs w:val="false"/>
          <w:i/>
          <w:iCs/>
        </w:rPr>
        <w:t>for</w:t>
      </w:r>
      <w:r>
        <w:rPr/>
        <w:t xml:space="preserve"> learning), a culture of strong, ongoing support for teachers, and collaborative work structures. This research further suggests that a balanced assessment system should in turn be part of the interdependent, mutually reinforcing components of a high-performing standards-based education system. Analyzing 19 case studies in eight OECD countries – Australia (Queensland), Canada (Saskatchewan, Newfoundland, Labrador, and Québec), Denmark, England, Finland, Italy, New Zealand, and Scotland, these researchers found that systemic alignment, coherence, and integration, centered on clear expectations and standards, are critical to support effective formative assessment in schools. They further identified the following policy-related barriers to wider practice that were found in Europe:</w:t>
      </w:r>
    </w:p>
    <w:p>
      <w:pPr>
        <w:pStyle w:val="ListBullet"/>
        <w:numPr>
          <w:ilvl w:val="0"/>
          <w:numId w:val="2"/>
        </w:numPr>
        <w:ind w:left="1075" w:firstLine="720"/>
        <w:rPr/>
      </w:pPr>
      <w:r>
        <w:rPr/>
        <w:t>Perceived tensions between high-visibility tests used for accountability purposes</w:t>
      </w:r>
    </w:p>
    <w:p>
      <w:pPr>
        <w:pStyle w:val="ListBullet"/>
        <w:numPr>
          <w:ilvl w:val="0"/>
          <w:numId w:val="2"/>
        </w:numPr>
        <w:ind w:left="1075" w:firstLine="720"/>
        <w:rPr/>
      </w:pPr>
      <w:r>
        <w:rPr/>
        <w:t>Lack of coherence between assessment and evaluation at the student, school and system levels</w:t>
      </w:r>
    </w:p>
    <w:p>
      <w:pPr>
        <w:pStyle w:val="ListBullet"/>
        <w:numPr>
          <w:ilvl w:val="0"/>
          <w:numId w:val="2"/>
        </w:numPr>
        <w:ind w:left="1075" w:firstLine="720"/>
        <w:rPr/>
      </w:pPr>
      <w:r>
        <w:rPr/>
        <w:t>Large classes, crowded curriculum, challenging students</w:t>
      </w:r>
    </w:p>
    <w:p>
      <w:pPr>
        <w:pStyle w:val="ListBullet"/>
        <w:numPr>
          <w:ilvl w:val="0"/>
          <w:numId w:val="2"/>
        </w:numPr>
        <w:ind w:left="1075" w:firstLine="720"/>
        <w:rPr/>
      </w:pPr>
      <w:r>
        <w:rPr/>
        <w:t>Difficulty of sustaining innovation and change</w:t>
      </w:r>
    </w:p>
    <w:p>
      <w:pPr>
        <w:pStyle w:val="Normal"/>
        <w:ind w:hanging="0"/>
        <w:rPr/>
      </w:pPr>
      <w:r>
        <w:rPr/>
        <w:t xml:space="preserve">These barriers were considered to exist to a greater degree in the American context for a variety of reasons, but largely due to the implementation of NCLB. </w:t>
      </w:r>
    </w:p>
    <w:p>
      <w:pPr>
        <w:pStyle w:val="Normal"/>
        <w:rPr/>
      </w:pPr>
      <w:r>
        <w:rPr/>
        <w:t xml:space="preserve">The perception of the greater challenges presented by these potential barriers in America informed the key research questions, priorities, and strategies of the initiative. It suggested that the initiative would not only need to translate existing research into policy and practice but also to conduct and gather new research into supportive policies, structures and cultures for effective formative assessment in American schools. It would therefore need to be exploratory, open to discovery, since much of the research base for formative assessment was international, leaving open the question as to what would it look like in the American context. How would it work in the present context of state accountability and testing? What adaptations would be needed for NCLB? How would the state context influence the effectiveness of formative assessment in schools? </w:t>
      </w:r>
    </w:p>
    <w:p>
      <w:pPr>
        <w:pStyle w:val="Normal"/>
        <w:rPr/>
      </w:pPr>
      <w:r>
        <w:rPr/>
        <w:t xml:space="preserve">Finally, the influences from research in labor and economic policy prominently includes the 1990 report, </w:t>
      </w:r>
      <w:r>
        <w:rPr>
          <w:i/>
        </w:rPr>
        <w:t>America's Choice: High Skills or Low Wages!</w:t>
      </w:r>
      <w:r>
        <w:rPr/>
        <w:t>, by the Commission on the Skills of the American Workforce (CSAW) representing a bipartisan consensus of government, labor, business, education and academic leaders. This report, a synthesis of related research in management literature, held that economic progress in the United States “now depends on our ability to fully develop the skills of our entire workforce and our capacity to use them to maximum advantage.” Full development and utilization of human resources can be best approached by fostering the spread of high performance work organizations, which "reduce bureaucracy by giving authority to direct workers for a wider variety of tasks" (CSAW, 1990, p. 39). This greater reliance on employee judgment and decision-making is often described, for conceptual shorthand, in dialectical opposition to the mass production system under Frederick Winslow Taylor's "principles of scientific management."</w:t>
      </w:r>
      <w:r>
        <w:rPr>
          <w:rStyle w:val="FootnoteCharacters"/>
          <w:rStyle w:val="FootnoteAnchor"/>
        </w:rPr>
        <w:footnoteReference w:id="4"/>
      </w:r>
      <w:r>
        <w:rPr/>
        <w:t xml:space="preserve"> Taylor's system followed the Weberian logic of bureaucracy in establishing "coordination and control" of the work process: decision making authority was placed in a layered management structure that supervised production workers in carrying out tasks simplified through "time-and-motion" studies. The “flat world” discovered recently by Thomas Friedman, where educated individuals are free to communicate, connect, collaborate, and create at anytime and from anywhere in an increasingly interdependent and diverse world, makes even more imperative the movement to more democratic ways of organizing work (</w:t>
      </w:r>
      <w:r>
        <w:rPr>
          <w:i/>
          <w:iCs/>
        </w:rPr>
        <w:t>The World is Flat</w:t>
      </w:r>
      <w:r>
        <w:rPr/>
        <w:t xml:space="preserve">, 2005) </w:t>
      </w:r>
    </w:p>
    <w:p>
      <w:pPr>
        <w:pStyle w:val="Normal"/>
        <w:rPr/>
      </w:pPr>
      <w:r>
        <w:rPr/>
        <w:t>Public education in America should not only prepare children for this world of greater employee participation and representation in decision-making; it should practice and exemplify it. This is to tap into deeper currents in American education springing from one of its core traditions: the interdependence of education and democracy. In this tradition, individuals should participate in the decisions that affect their lives, and community is defined by this participation. Democratic social arrangements promote not only a richer, more equitable community but also a greater fulfillment of individuals, a better quality of human experience.</w:t>
      </w:r>
      <w:r>
        <w:rPr>
          <w:rStyle w:val="FootnoteCharacters"/>
          <w:rStyle w:val="FootnoteAnchor"/>
        </w:rPr>
        <w:footnoteReference w:id="5"/>
      </w:r>
      <w:r>
        <w:rPr/>
        <w:t xml:space="preserve"> The mutually reinforcing practice and progress of education and democracy advances the twin values of individual self-efficacy and vital and inclusive communities, and enriches cultural and economic life. </w:t>
      </w:r>
      <w:r>
        <w:rPr>
          <w:szCs w:val="20"/>
        </w:rPr>
        <w:t>This tradition pertains to the whole mission of education and now envisions enabling students, teachers, and school communities to engage fully in the decision-making that affects their lives</w:t>
      </w:r>
      <w:r>
        <w:rPr/>
        <w:t>. Formative assessment provides the richer, full variety of ongoing data and the framework of continuous improvement in instruction to make this vision a concrete reality.</w:t>
      </w:r>
    </w:p>
    <w:p>
      <w:pPr>
        <w:pStyle w:val="Heading2"/>
        <w:ind w:left="731" w:hanging="688"/>
        <w:rPr/>
      </w:pPr>
      <w:r>
        <w:rPr/>
        <w:t>Proposed Research and Implementation Agenda</w:t>
      </w:r>
    </w:p>
    <w:p>
      <w:pPr>
        <w:pStyle w:val="Normal"/>
        <w:rPr/>
      </w:pPr>
      <w:r>
        <w:rPr/>
        <w:t xml:space="preserve">From this research base, the following were the initial thoughts on a possible research and implementation agenda in the areas of research, policy, technical assistance and capacity building, and professional and leadership development. Again, the aim was to provide guidance for the first step in the initiative: the identification and recruitment of Advisory Group members. </w:t>
      </w:r>
    </w:p>
    <w:p>
      <w:pPr>
        <w:pStyle w:val="Normal"/>
        <w:rPr>
          <w:b/>
          <w:b/>
          <w:bCs w:val="false"/>
        </w:rPr>
      </w:pPr>
      <w:r>
        <w:rPr>
          <w:b/>
          <w:bCs w:val="false"/>
        </w:rPr>
        <w:t>Research:</w:t>
      </w:r>
    </w:p>
    <w:p>
      <w:pPr>
        <w:pStyle w:val="ListBullet"/>
        <w:numPr>
          <w:ilvl w:val="0"/>
          <w:numId w:val="2"/>
        </w:numPr>
        <w:ind w:left="1075" w:firstLine="720"/>
        <w:rPr/>
      </w:pPr>
      <w:r>
        <w:rPr/>
        <w:t>Conduct descriptive research on the use and types of formative assessments by states and districts</w:t>
      </w:r>
    </w:p>
    <w:p>
      <w:pPr>
        <w:pStyle w:val="ListBullet"/>
        <w:numPr>
          <w:ilvl w:val="0"/>
          <w:numId w:val="2"/>
        </w:numPr>
        <w:ind w:left="1075" w:firstLine="720"/>
        <w:rPr/>
      </w:pPr>
      <w:r>
        <w:rPr/>
        <w:t>Provide an up-to-date literature review</w:t>
      </w:r>
    </w:p>
    <w:p>
      <w:pPr>
        <w:pStyle w:val="ListBullet"/>
        <w:numPr>
          <w:ilvl w:val="0"/>
          <w:numId w:val="2"/>
        </w:numPr>
        <w:ind w:left="1075" w:firstLine="720"/>
        <w:rPr/>
      </w:pPr>
      <w:r>
        <w:rPr/>
        <w:t>Conduct empirical research on the impact of formative assessment on student learning and motivation, as well as teacher quality and satisfaction</w:t>
      </w:r>
    </w:p>
    <w:p>
      <w:pPr>
        <w:pStyle w:val="ListBullet"/>
        <w:numPr>
          <w:ilvl w:val="0"/>
          <w:numId w:val="2"/>
        </w:numPr>
        <w:ind w:left="1075" w:firstLine="720"/>
        <w:rPr/>
      </w:pPr>
      <w:r>
        <w:rPr/>
        <w:t>Extend alignment research to formative assessment and specifically how to align formative assessments with state content standards for all learners, including students with disabilities and English language learners (ELL)</w:t>
      </w:r>
    </w:p>
    <w:p>
      <w:pPr>
        <w:pStyle w:val="ListBullet"/>
        <w:numPr>
          <w:ilvl w:val="0"/>
          <w:numId w:val="2"/>
        </w:numPr>
        <w:ind w:left="1075" w:firstLine="720"/>
        <w:rPr/>
      </w:pPr>
      <w:r>
        <w:rPr/>
        <w:t>Establish clear standards, guidance, and definitions for the effective design and use of formative assessments and comprehensive, balanced, and coherent standards-based assessment systems</w:t>
      </w:r>
    </w:p>
    <w:p>
      <w:pPr>
        <w:pStyle w:val="ListBullet"/>
        <w:numPr>
          <w:ilvl w:val="0"/>
          <w:numId w:val="2"/>
        </w:numPr>
        <w:ind w:left="1075" w:firstLine="720"/>
        <w:rPr/>
      </w:pPr>
      <w:r>
        <w:rPr/>
        <w:t>Identify “best practice” features of formative assessments, models, and examples</w:t>
      </w:r>
    </w:p>
    <w:p>
      <w:pPr>
        <w:pStyle w:val="ListBullet"/>
        <w:numPr>
          <w:ilvl w:val="0"/>
          <w:numId w:val="2"/>
        </w:numPr>
        <w:ind w:left="1075" w:firstLine="720"/>
        <w:rPr/>
      </w:pPr>
      <w:r>
        <w:rPr/>
        <w:t>Benchmark “best practice” high-quality professional development opportunities for educators</w:t>
      </w:r>
    </w:p>
    <w:p>
      <w:pPr>
        <w:pStyle w:val="ListBullet"/>
        <w:numPr>
          <w:ilvl w:val="0"/>
          <w:numId w:val="2"/>
        </w:numPr>
        <w:ind w:left="1075" w:firstLine="720"/>
        <w:rPr/>
      </w:pPr>
      <w:r>
        <w:rPr/>
        <w:t xml:space="preserve">Improve empirical understanding on how schools and districts use data systems to improve teaching and learning and to identify what elements and capacities work best </w:t>
      </w:r>
    </w:p>
    <w:p>
      <w:pPr>
        <w:pStyle w:val="ListBullet"/>
        <w:numPr>
          <w:ilvl w:val="0"/>
          <w:numId w:val="2"/>
        </w:numPr>
        <w:ind w:left="1075" w:firstLine="720"/>
        <w:rPr/>
      </w:pPr>
      <w:r>
        <w:rPr/>
        <w:t>Clarify the appropriate use of formative assessment data and how to integrate differing types of data in systemic approach to informing instruction and program evaluation</w:t>
      </w:r>
    </w:p>
    <w:p>
      <w:pPr>
        <w:pStyle w:val="Normal"/>
        <w:rPr>
          <w:b/>
          <w:b/>
          <w:bCs w:val="false"/>
        </w:rPr>
      </w:pPr>
      <w:r>
        <w:rPr>
          <w:b/>
          <w:bCs w:val="false"/>
        </w:rPr>
        <w:t>Policy:</w:t>
      </w:r>
    </w:p>
    <w:p>
      <w:pPr>
        <w:pStyle w:val="ListBullet"/>
        <w:numPr>
          <w:ilvl w:val="0"/>
          <w:numId w:val="2"/>
        </w:numPr>
        <w:ind w:left="1075" w:firstLine="720"/>
        <w:rPr/>
      </w:pPr>
      <w:r>
        <w:rPr/>
        <w:t>Work closely with the Chiefs and Advocacy to identify policy implications and needs from the formative assessment initiative that are relevant for the larger national discussion on teaching and learning for the 21</w:t>
      </w:r>
      <w:r>
        <w:rPr>
          <w:vertAlign w:val="superscript"/>
        </w:rPr>
        <w:t>st</w:t>
      </w:r>
      <w:r>
        <w:rPr/>
        <w:t xml:space="preserve"> century. </w:t>
      </w:r>
    </w:p>
    <w:p>
      <w:pPr>
        <w:pStyle w:val="ListBullet"/>
        <w:numPr>
          <w:ilvl w:val="0"/>
          <w:numId w:val="2"/>
        </w:numPr>
        <w:ind w:left="1075" w:firstLine="720"/>
        <w:rPr/>
      </w:pPr>
      <w:r>
        <w:rPr/>
        <w:t>Develop findings and recommendations for incorporating formative assessment and assessment literacy in general in pre-service and in-service teacher and administrator education programs.</w:t>
      </w:r>
    </w:p>
    <w:p>
      <w:pPr>
        <w:pStyle w:val="ListBullet"/>
        <w:numPr>
          <w:ilvl w:val="0"/>
          <w:numId w:val="2"/>
        </w:numPr>
        <w:ind w:left="1075" w:firstLine="720"/>
        <w:rPr/>
      </w:pPr>
      <w:r>
        <w:rPr/>
        <w:t>Develop materials and a plan to support the inclusion of language and resources for teacher training in classroom-based formative assessment in the reauthorization of the ESEA legislation.</w:t>
      </w:r>
    </w:p>
    <w:p>
      <w:pPr>
        <w:pStyle w:val="Normal"/>
        <w:rPr>
          <w:b/>
          <w:b/>
          <w:bCs w:val="false"/>
        </w:rPr>
      </w:pPr>
      <w:r>
        <w:rPr>
          <w:b/>
          <w:bCs w:val="false"/>
        </w:rPr>
        <w:t>Technical Assistance and Capacity Building:</w:t>
      </w:r>
    </w:p>
    <w:p>
      <w:pPr>
        <w:pStyle w:val="ListBullet"/>
        <w:numPr>
          <w:ilvl w:val="0"/>
          <w:numId w:val="2"/>
        </w:numPr>
        <w:ind w:left="1075" w:firstLine="720"/>
        <w:rPr/>
      </w:pPr>
      <w:r>
        <w:rPr/>
        <w:t>Develop products and services as defined by member needs, including interactive training videos and DVDs, train-the-trainer programs, and professional development district packages</w:t>
      </w:r>
    </w:p>
    <w:p>
      <w:pPr>
        <w:pStyle w:val="ListBullet"/>
        <w:numPr>
          <w:ilvl w:val="0"/>
          <w:numId w:val="2"/>
        </w:numPr>
        <w:ind w:left="1075" w:firstLine="720"/>
        <w:rPr/>
      </w:pPr>
      <w:r>
        <w:rPr/>
        <w:t>Develop a model toolkit, including sample rubrics and exemplar student work, that states can customize in working with their districts in integrating formative assessments in their education systems</w:t>
      </w:r>
    </w:p>
    <w:p>
      <w:pPr>
        <w:pStyle w:val="ListBullet"/>
        <w:numPr>
          <w:ilvl w:val="0"/>
          <w:numId w:val="2"/>
        </w:numPr>
        <w:ind w:left="1075" w:firstLine="720"/>
        <w:rPr/>
      </w:pPr>
      <w:r>
        <w:rPr/>
        <w:t>Develop guidance on building effective partnerships with districts, in recognition that diffusion and real impact in system-wide change happens at the district level.</w:t>
      </w:r>
    </w:p>
    <w:p>
      <w:pPr>
        <w:pStyle w:val="ListBullet"/>
        <w:numPr>
          <w:ilvl w:val="0"/>
          <w:numId w:val="2"/>
        </w:numPr>
        <w:ind w:left="1075" w:firstLine="720"/>
        <w:rPr/>
      </w:pPr>
      <w:r>
        <w:rPr/>
        <w:t>Develop a web-based network for communication, coordination, and collaboration across members, using state-of-the-art technology</w:t>
      </w:r>
    </w:p>
    <w:p>
      <w:pPr>
        <w:pStyle w:val="ListBullet"/>
        <w:numPr>
          <w:ilvl w:val="0"/>
          <w:numId w:val="2"/>
        </w:numPr>
        <w:ind w:left="1075" w:firstLine="720"/>
        <w:rPr/>
      </w:pPr>
      <w:r>
        <w:rPr/>
        <w:t>Develop a framework for conducting a needs assessment in support of a balanced and comprehensive assessment system</w:t>
      </w:r>
    </w:p>
    <w:p>
      <w:pPr>
        <w:pStyle w:val="Normal"/>
        <w:ind w:firstLine="731"/>
        <w:rPr>
          <w:b/>
          <w:b/>
          <w:bCs w:val="false"/>
        </w:rPr>
      </w:pPr>
      <w:r>
        <w:rPr>
          <w:b/>
          <w:bCs w:val="false"/>
        </w:rPr>
        <w:t>Leadership and Professional Development Opportunities:</w:t>
      </w:r>
    </w:p>
    <w:p>
      <w:pPr>
        <w:pStyle w:val="ListBullet"/>
        <w:numPr>
          <w:ilvl w:val="0"/>
          <w:numId w:val="2"/>
        </w:numPr>
        <w:ind w:left="1075" w:firstLine="720"/>
        <w:rPr/>
      </w:pPr>
      <w:r>
        <w:rPr/>
        <w:t>Provide an ongoing collaborative community of state members, experts, and partners through the new SCASS, supported by NET LC or other state-of-the-art collaborative online software</w:t>
      </w:r>
    </w:p>
    <w:p>
      <w:pPr>
        <w:pStyle w:val="ListBullet"/>
        <w:numPr>
          <w:ilvl w:val="0"/>
          <w:numId w:val="2"/>
        </w:numPr>
        <w:ind w:left="1075" w:firstLine="720"/>
        <w:rPr/>
      </w:pPr>
      <w:r>
        <w:rPr/>
        <w:t>Convene the SCASS meetings to identify and carry-out a research and technical assistance agenda, including workshops and training by leading experts in formative assessment</w:t>
      </w:r>
    </w:p>
    <w:p>
      <w:pPr>
        <w:pStyle w:val="ListBullet"/>
        <w:numPr>
          <w:ilvl w:val="0"/>
          <w:numId w:val="2"/>
        </w:numPr>
        <w:ind w:left="1075" w:firstLine="720"/>
        <w:rPr/>
      </w:pPr>
      <w:r>
        <w:rPr/>
        <w:t>Convene an annual “Small-Scale Assessment Conference,” based on the highly successful Large-Scale Assessment Conference, for information exchange, sharing of ideas and the latest research, and networking</w:t>
      </w:r>
    </w:p>
    <w:p>
      <w:pPr>
        <w:pStyle w:val="Normal"/>
        <w:ind w:hanging="0"/>
        <w:rPr/>
      </w:pPr>
      <w:r>
        <w:rPr/>
        <w:t>Many of these initial ideas were adopted by the Advisory Group and other leading components of the initiative and incorporated into a comprehensive and long-term scope of work.</w:t>
      </w:r>
    </w:p>
    <w:p>
      <w:pPr>
        <w:pStyle w:val="Normal"/>
        <w:rPr/>
      </w:pPr>
      <w:r>
        <w:rPr/>
        <w:t xml:space="preserve">Finally, the initiative was originally designed to rely on two of CCSSO’s leading “best practice” models for effective, results-oriented, and customer-focused research, technical assistance, and professional and leadership development: </w:t>
      </w:r>
    </w:p>
    <w:p>
      <w:pPr>
        <w:pStyle w:val="ListBullet"/>
        <w:numPr>
          <w:ilvl w:val="0"/>
          <w:numId w:val="2"/>
        </w:numPr>
        <w:ind w:left="1075" w:firstLine="720"/>
        <w:rPr/>
      </w:pPr>
      <w:r>
        <w:rPr/>
        <w:t xml:space="preserve">The agile and flexible SCASS model that is highly successful in bringing together members and national experts in carrying out cutting-edge research and providing technical assistance and leadership opportunities crafted to meet members needs; and </w:t>
      </w:r>
    </w:p>
    <w:p>
      <w:pPr>
        <w:pStyle w:val="ListBullet"/>
        <w:numPr>
          <w:ilvl w:val="0"/>
          <w:numId w:val="2"/>
        </w:numPr>
        <w:ind w:left="1075" w:firstLine="720"/>
        <w:rPr/>
      </w:pPr>
      <w:r>
        <w:rPr/>
        <w:t>The Large-Scale Assessment Conference (LSAC) model that is one of the most prominent and well established forums for educators, researchers, and partners to share the latest research and information on topics critical to advancing learning and teaching to meet the goals of NCLB.</w:t>
      </w:r>
    </w:p>
    <w:p>
      <w:pPr>
        <w:pStyle w:val="Normal"/>
        <w:ind w:hanging="0"/>
        <w:rPr/>
      </w:pPr>
      <w:r>
        <w:rPr/>
        <w:t>While the first model would prove to be an essential forum and veritable workhorse in the implementation of the initiative, thinking continued to evolve in regard to how to best use the latter model. The idea of establishing a “small-scale” assessment conference, at first, seemed very promising in serving to promote discussion and professional development and to highlight the latest research and examples of formative assessment along the lines of LSAC. But this idea was later abandoned as risking a diversion of resources and, more importantly, as defeating the larger purpose of the initiative, which was to promote a vision of balanced assessment and how all the types and levels of assessment fit together. At the same time, the conceptualization of LSAC was also evolving, under the leadership of Frank Philip, Director of Program Development, CCSSO. Philip had a deep understanding and appreciation of formative assessment, as well as summative assessment, and presided over the successful growth of LSAC, with a richer and greater emphasis on the variety of types and uses of assessment. As an educator of the arts, he also had an intuitive feel for the breakthrough possible through classroom assessment in supporting quality instruction in all content areas and thereby education of the whole child. Eventually, LSAC was renamed, “The National Conference on Student Assessment,” with the inaugural year in 2008, to embrace this more expansive mission of the many types of assessment that measure and support student learning, and a “small-scale” conference was no longer needed.</w:t>
      </w:r>
    </w:p>
    <w:p>
      <w:pPr>
        <w:pStyle w:val="Heading2"/>
        <w:ind w:left="731" w:hanging="688"/>
        <w:rPr/>
      </w:pPr>
      <w:r>
        <w:rPr/>
        <w:t>Funding and Organizing the Initiative</w:t>
      </w:r>
    </w:p>
    <w:p>
      <w:pPr>
        <w:pStyle w:val="Normal"/>
        <w:rPr/>
      </w:pPr>
      <w:r>
        <w:rPr/>
        <w:t xml:space="preserve">The investment of these educators’ leadership, expertise, time, and reputation in this work greatly bolstered the confidence and commitment of CCSSO staff and created a momentum that facilitated our recruitment of other Chiefs and state education leaders, as well as district superintendents, nationally-prominent researchers and experts, for-profit and non-profit partners, and an ever expanding circle of the education community. Furthermore, it was also critical to the business plan for the initiative. Since there were no new funds for this work, Long established a dedicated budget for this effort from surplus SCASS funds, justifying this use of funds by this support of the chiefs. He also intended to call upon the good will and </w:t>
      </w:r>
      <w:r>
        <w:rPr>
          <w:i/>
          <w:iCs/>
        </w:rPr>
        <w:t>pro bono</w:t>
      </w:r>
      <w:r>
        <w:rPr/>
        <w:t xml:space="preserve"> participation and contributions of the many researchers, experts, and partners who would become engaged in this work. Their overwhelming generosity and commitment to this work enabled Long to conserve this limited budget during the first phase of the initiative – forming and supporting the Advisory Group, beginning to form partnerships, and continuing to do research and discovery – and to optimize the use of these funds in subsequent phases once priorities and a scope of work had been identified. In addition to these funds, because of the strong support for this work among our constituency, Long at the outset intended to help fund the work through its first phase the </w:t>
      </w:r>
    </w:p>
    <w:p>
      <w:pPr>
        <w:pStyle w:val="ListBullet"/>
        <w:numPr>
          <w:ilvl w:val="0"/>
          <w:numId w:val="2"/>
        </w:numPr>
        <w:ind w:left="1075" w:firstLine="720"/>
        <w:rPr/>
      </w:pPr>
      <w:r>
        <w:rPr/>
        <w:t xml:space="preserve">Creation of a new SCASS project, later called “Formative Assessment for Students and Teachers,” in the fall of 2006; </w:t>
      </w:r>
    </w:p>
    <w:p>
      <w:pPr>
        <w:pStyle w:val="ListBullet"/>
        <w:numPr>
          <w:ilvl w:val="0"/>
          <w:numId w:val="2"/>
        </w:numPr>
        <w:ind w:left="1075" w:firstLine="720"/>
        <w:rPr/>
      </w:pPr>
      <w:r>
        <w:rPr/>
        <w:t xml:space="preserve">Cross-cutting efforts with other SCASS projects; </w:t>
      </w:r>
    </w:p>
    <w:p>
      <w:pPr>
        <w:pStyle w:val="ListBullet"/>
        <w:numPr>
          <w:ilvl w:val="0"/>
          <w:numId w:val="2"/>
        </w:numPr>
        <w:ind w:left="1075" w:firstLine="720"/>
        <w:rPr/>
      </w:pPr>
      <w:r>
        <w:rPr/>
        <w:t>Cost-effective, mutually-beneficial partnerships and collaboration with like-minded organizations and individuals;</w:t>
      </w:r>
    </w:p>
    <w:p>
      <w:pPr>
        <w:pStyle w:val="ListBullet"/>
        <w:numPr>
          <w:ilvl w:val="0"/>
          <w:numId w:val="2"/>
        </w:numPr>
        <w:ind w:left="1075" w:firstLine="720"/>
        <w:rPr/>
      </w:pPr>
      <w:r>
        <w:rPr/>
        <w:t xml:space="preserve">Promotion of the next biennial Mega-SCASS conference in February 2007 to the theme of formative assessment, expanding its attendance to go beyond the assessment community; and </w:t>
      </w:r>
    </w:p>
    <w:p>
      <w:pPr>
        <w:pStyle w:val="ListBullet"/>
        <w:numPr>
          <w:ilvl w:val="0"/>
          <w:numId w:val="2"/>
        </w:numPr>
        <w:ind w:left="1075" w:firstLine="720"/>
        <w:rPr/>
      </w:pPr>
      <w:r>
        <w:rPr/>
        <w:t>Aggressive pursuit in the late spring of 2006 of ED funding under the Title I Enhanced Assessment Grant program</w:t>
      </w:r>
    </w:p>
    <w:p>
      <w:pPr>
        <w:pStyle w:val="Heading1"/>
        <w:rPr>
          <w:caps w:val="false"/>
          <w:smallCaps w:val="false"/>
        </w:rPr>
      </w:pPr>
      <w:r>
        <w:rPr>
          <w:caps w:val="false"/>
          <w:smallCaps w:val="false"/>
        </w:rPr>
        <w:t xml:space="preserve">The First Phase of Implementation (April 2006 To September 2006): </w:t>
        <w:br/>
        <w:t>Leadership of the Advisory Group, Discovery and Collaboration</w:t>
      </w:r>
    </w:p>
    <w:p>
      <w:pPr>
        <w:pStyle w:val="Heading2"/>
        <w:ind w:left="731" w:hanging="688"/>
        <w:rPr/>
      </w:pPr>
      <w:r>
        <w:rPr/>
        <w:t>Creating the CCSSO Formative Assessment Advisory Group</w:t>
      </w:r>
    </w:p>
    <w:p>
      <w:pPr>
        <w:pStyle w:val="Normal"/>
        <w:rPr/>
      </w:pPr>
      <w:r>
        <w:rPr/>
        <w:t xml:space="preserve">After securing the sponsorship of CCSSO executive director, Houlihan, and the support of the CCSSO board, and with Chiefs Woodruff and Christensen, along with ED Assistant Secretary Henry Johnson on board, the next task was to recruit the Advisory Group, the core policymaking and oversight body. This group would also serve as a liaison to other organizations and individuals to join the initiative either as members or partners. The primary role of the Advisory Group, especially in light of the problem of fragmentation and dissonance surrounding the practice of formative assessment in districts and schools, would be to ensure that the initiative was coherent and spoke with a single voice. This would require the artful balancing of the need for robust and full discussion and competing perspectives with the need for purposeful and productive work that could be heard and influential on the national scene. This balancing was made even more challenging since CCSSO intended to have a “big tent” of members and external partners, many with their own institutional and individual priorities and perspectives. Given the importance of the composition and purpose of this group, the proposal (actually a four-page prospectus) had laid out further ideas to guide the thinking for a research and implementation agenda, to be shared with individuals invited to join the Advisory Group. This was intended only to give individuals in deciding whether to join a greater understanding of the nature of CCSSO’s commitment to the work, and its capacity to develop and achieve a national agenda in support of formative assessment. </w:t>
      </w:r>
    </w:p>
    <w:p>
      <w:pPr>
        <w:pStyle w:val="Normal"/>
        <w:rPr/>
      </w:pPr>
      <w:r>
        <w:rPr/>
        <w:t xml:space="preserve">The composition of the advisory group was intended to be fully representative of education community and all levels of leadership, and to bring together areas of curriculum, assessment, instruction, technology, and professional development (see Attachment I for list of members). It should also reflect a deep understanding of role of assessment for high quality learning and teaching. As mentioned, the strong support and leadership of chiefs Woodruff (DE) and Christensen (NE), in partnership with ED assistant secretary, Johnson, for this initiative greatly facilitated recruitment. We not only received enthusiastic acceptance from those invited but also willing interest to join from others as word of this initiative spread. Completing the representation of CCSSO’s primary members were these outstanding state education leaders: Angela Faherty, Deputy Commissioner for Maine Department of Education; Scott Norton, Assistant Superintendent of Student Standards, Accountability and Assessment, Louisiana Department of Education; Sarah McManus, Section Chief, Testing Policy and Operations, North Carolina Department of Public Instruction; and Wendy Roberts, Assessment Director, Delaware Department of Education. They were invaluable not just for their expertise and practitioners’ wisdom but also for their intuition and judgment for identifying and connecting with other promising efforts. Faherty proved to be an inspirational leader who immediately understood and strongly supported and articulated the greater vision of the initiative. Norton also shared this vision and exemplified the best in education leadership, able to communicate and promote this vision with staff and his colleagues in local districts. Roberts was instrumental in adding an important component to the effort, a ten-state collaborative to develop a cost-effective model for quality professional development in formative assessment (described later). McManus was an eloquent and tireless advocate for teachers and made a significant contribution to the development of the CCSSO definition of formative assessment. </w:t>
      </w:r>
    </w:p>
    <w:p>
      <w:pPr>
        <w:pStyle w:val="Normal"/>
        <w:rPr/>
      </w:pPr>
      <w:r>
        <w:rPr/>
        <w:t>It was very important that this group include Local Education Agency (LEA) leaders, especially in light of the goal to create models of a new state-local partnership to help change national education policy. Bob Nielsen, Superintendent, Bloomington, Illinois Public Schools, who was highly recommended for his leadership and understanding of formative assessment, especially the student-centered practice, was the lone LEA representative. The intent to recruit additional superintendents was not acted on, largely due to CCSSO staff and capacity issues discussed later. Pat Forgione, the superintendent of Austin Independent Schools in Texas, who was asked to join due to his expertise with benchmark testing and interest in formative assessment, accepted the invitation but the opportunity to serve was not provided. This shortcoming mitigated against the “big tent” approach and a possible forum for forging strong state-local partnerships.</w:t>
      </w:r>
    </w:p>
    <w:p>
      <w:pPr>
        <w:pStyle w:val="Normal"/>
        <w:rPr/>
      </w:pPr>
      <w:r>
        <w:rPr>
          <w:sz w:val="24"/>
        </w:rPr>
        <w:t xml:space="preserve">The brain trust of the Advisory Group also included nationally prominent educators </w:t>
      </w:r>
      <w:r>
        <w:rPr/>
        <w:t xml:space="preserve">Jim Popham, Lorrie Shepard, </w:t>
      </w:r>
      <w:r>
        <w:rPr>
          <w:sz w:val="24"/>
        </w:rPr>
        <w:t xml:space="preserve">Rick Stiggins, and </w:t>
      </w:r>
      <w:r>
        <w:rPr/>
        <w:t xml:space="preserve">Dylan Wiliam. The generous and strong engagement of these highly accomplished and respected educators gave the initiative an extraordinary integrity and credibility that again greatly facilitated connecting and collaborating with other educators. It also made for many lively and fascinating conversations as they often wrestled with the interpretations and implications of their own work, sparking new insights and research questions. Also adding to this intellectual ferment were from the non-profit sector, Stuart Kahl, president of Measured Progress, who was invited for his national leadership on balanced assessment in a recent series of articles in </w:t>
      </w:r>
      <w:r>
        <w:rPr>
          <w:i/>
          <w:iCs/>
        </w:rPr>
        <w:t>Education Week</w:t>
      </w:r>
      <w:r>
        <w:rPr/>
        <w:t xml:space="preserve"> (Kahl, 2005), and </w:t>
      </w:r>
      <w:r>
        <w:rPr>
          <w:szCs w:val="22"/>
        </w:rPr>
        <w:t>Doris Redfield, president of Edvantia, who had expertise in online technology and formative assessment. While test publishers were valued partners of CCSSO and instrumental in many CCSSO collaboratives for advancing instruction, assessment, technology, and professional development, it was decided not to include them in the Advisory Group to better ensure both the perception and reality that the initiative was driven solely by research and good policy.</w:t>
      </w:r>
    </w:p>
    <w:p>
      <w:pPr>
        <w:pStyle w:val="Normal"/>
        <w:rPr/>
      </w:pPr>
      <w:r>
        <w:rPr/>
        <w:t xml:space="preserve">The membership in this group was evolving and loosely knit over the course of the initiative, with various groupings participating at different times and places, even including partners who would become </w:t>
      </w:r>
      <w:r>
        <w:rPr>
          <w:i/>
          <w:iCs/>
        </w:rPr>
        <w:t>ex officio</w:t>
      </w:r>
      <w:r>
        <w:rPr/>
        <w:t xml:space="preserve"> members by virtue of their commitment and contributions. Fritz Mosher, a Carnegie Foundation consultant with the Consortium for Policy Research in Education (CPRE), was a very active participant in many of the key conversations (described later), especially in regard to defining formative assessment and aligning it in learning progressions that cascade from the state standards. Also additional members joined later, though not in time to participate directly in these key conversations. Linda Darling-Hammond, professor, Stanford University, joined in the fall of 2006 and gave the keynote address at a major conference of the initiative in February 2007, perhaps best represented the transformative hope of the initiative. For she had a rich conception and knowledge of teaching and assessment and a deep understanding of the supportive and coherent education systems that characterized our international peers and caused them to move ahead of us in student achievement (as seen in recent PISA results). Darling-Hammond was now championing for ESEA reauthorization a new “Marshall plan” of investment in the education, professional development, and financial support of teachers, especially those teaching in high-poverty schools. George Wood, director of the Forum for Education and Democracy, also joined later and he too represented the greater aspiration of the effort to recenter education on its core tradition of serving both education and democracy. Wood was a strong proponent of the Nebraska model of teacher-led local assessments and amplified the call from Christensen to create a “new box” for thinking about education.</w:t>
      </w:r>
    </w:p>
    <w:p>
      <w:pPr>
        <w:pStyle w:val="Normal"/>
        <w:rPr/>
      </w:pPr>
      <w:r>
        <w:rPr/>
        <w:t xml:space="preserve">This informality in the creation and growth of the Advisory Group was deliberate, and reflects the distinction between a project and an initiative. A project has a beginning, middle, and end, with goals and objectives defined at the outset, and is subject to the tight discipline of project management to yield expected results. An initiative, however, is strategic and long-term, seeking to promote significant change, and is open-ended to evolve and expand beyond own boundaries. So the nimble structure of the Advisory Group allowed it to connect into a strengthening web of relationships and partnerships. More than this, it has a creative energy and imagination that sustains it as a growing movement. </w:t>
      </w:r>
    </w:p>
    <w:p>
      <w:pPr>
        <w:pStyle w:val="Normal"/>
        <w:rPr/>
      </w:pPr>
      <w:r>
        <w:rPr/>
        <w:t>The life of this group was also affected by changes in membership. Wiliam returned to England in the fall of 2006, and although he remained a member, he could not be as involved. Fortunately, Caroline Wylie, who worked with Wiliam at ETS and specifically the formative assessment program, “Keeping Learning on Track,” assumed the “UK” chair of the initiative and generously brought her expertise to the FAST group. Perhaps a more significant change was the departure of Johnson in the summer of 2006 from the U.S. Department of Education (ED). In this case, Johnson remained a very active participant, but the group lost a vital advocate and partner within the senior leadership at ED. This liaison with ED was crucial to the ability to influence national policy and discourse with the research-based definition of formative assessment, which was the most important work of the initiative during its first year. Eventually, the failure by ED to see a distinction between formative assessment and benchmark testing would become a significant barrier to the success of the initiative. It channeled internal discussion of multiple measures to include local assessments (i.e., benchmark tests) and not formative assessment, ignoring the need to restore the central role of teachers and students premised in the latter.</w:t>
      </w:r>
    </w:p>
    <w:p>
      <w:pPr>
        <w:pStyle w:val="Heading2"/>
        <w:ind w:left="731" w:hanging="688"/>
        <w:rPr/>
      </w:pPr>
      <w:r>
        <w:rPr/>
        <w:t>Big Tent Approach to Collaboration and Identification of Partners</w:t>
      </w:r>
    </w:p>
    <w:p>
      <w:pPr>
        <w:pStyle w:val="Normal"/>
        <w:rPr/>
      </w:pPr>
      <w:r>
        <w:rPr/>
        <w:t xml:space="preserve">The “big tent” approach to partner formally and informally with other like-minded organizations was carried out by staff and the Advisory Group members. It was also guided by the fact that formative assessment seemed to be “in the air.” The Consortium for Policy Research in Education (CPRE) and the National Center for Assessment were the leading partners and well illustrate the strength of “big tent” collaboration. CPRE had just won a five-year formative assessment grant from the Hewlett Foundation and was beginning to chart its strategic goals and research. In a meeting with Long in the spring of 2006, CPRE’s Susan Fuhrman, Fritz Mosher, and Jon Supovitz discussed CPRE’s cycle of continuous improvement in instruction and its emphasis on importance of a vision of quality instruction for whole school change informed the initiative. Fuhrman raised the fascinating suggestion that formative assessment may have more of an impact on instruction than on assessment, since the greater understanding it affords teachers of individual student needs requires a corresponding richer repertoire of instructional strategies and practices. CPRE informally partnered with CCSSO, with Mosher taking the most engaged role. CPRE greatly benefited the initiative by inviting members to its forums, and reinforcing a more coherent national voice across the many otherwise disparate efforts. CPRE became a partner with CCSSO in an ED-funded grant that includes a formative evaluation by CPRE to tell the implementation story of state partnerships with local high schools to deliver professional development in formative assessment. There was also discussion of possible collaboration on the development of a “Consumers Guide” to support decision-makers and practitioners in evaluating and using formative assessment and benchmark assessments, though this was never carried out. </w:t>
      </w:r>
    </w:p>
    <w:p>
      <w:pPr>
        <w:pStyle w:val="Normal"/>
        <w:rPr/>
      </w:pPr>
      <w:r>
        <w:rPr/>
        <w:t xml:space="preserve">Similarly, Brian Gong and Scott Marion, National Center on Assessment, were invaluable contributors to the initiative, with Marion taking a very active role in policy discussions. In an organizational meeting in August 2006 in Boulder, Colorado, following a conference on the “Instructional Use of Data,” they raised the provocative question, “What is the role of the state in formative assessment?” For this inquiry certainly was suggesting extending state influence in the traditional domain of districts, and in the highly politicized climate of NCLB where districts already felt too much intrusion upon their authority. The initiative was premised on the belief that states do have a critical role in support of formative assessment. However, moving into this arena leads to closer, working relationships with districts and requires thoughtful discussion and deliberation on defining this critical role of states, in partnership with local districts, in making standards-based education work in local schools and communities and thereby meet the goals of ESEA. In their presentation, Gong and Marion suggested “powerful state strategies for fostering learning through elements of a balanced/formative assessment system, including interim, formative assessment; grading reform; infrastructure (e.g., data/management systems); professional development (e.g., disaggregating data; using specific technologies; student work; content knowledge; differentiated instruction); tools (e.g., learning progressions, curriculum guides).” Also, they posed that the role of the state would depend largely on contrasting conceptions of the role of the teacher, varying largely on the extent of autonomy teachers had in their classrooms. </w:t>
      </w:r>
    </w:p>
    <w:p>
      <w:pPr>
        <w:pStyle w:val="Normal"/>
        <w:rPr/>
      </w:pPr>
      <w:r>
        <w:rPr/>
        <w:t>Finally, they, along with their colleague, Marianne Perie, produced a paper, finalized in February 2007, that greatly advanced the articulation of a balanced assessment system by analyzing district-level benchmark assessment. Adopting the new term of “interim assessment,” this was divided into three broad types: instructional, predictive, and evaluative. The criteria for the different types and dimensions of interim assessment include purpose, users, timing, etc.  The paper includes a chart for this framework. This framework can be useful in evaluating commercially available products and for developing strong specifications for a customized system (Perie et al. 2007).</w:t>
      </w:r>
    </w:p>
    <w:p>
      <w:pPr>
        <w:pStyle w:val="Normal"/>
        <w:rPr/>
      </w:pPr>
      <w:r>
        <w:rPr/>
      </w:r>
    </w:p>
    <w:p>
      <w:pPr>
        <w:pStyle w:val="Heading2"/>
        <w:ind w:left="731" w:hanging="688"/>
        <w:rPr/>
      </w:pPr>
      <w:r>
        <w:rPr/>
        <w:t xml:space="preserve">Key Issues before the Advisory Group </w:t>
      </w:r>
    </w:p>
    <w:p>
      <w:pPr>
        <w:pStyle w:val="Normal"/>
        <w:rPr/>
      </w:pPr>
      <w:r>
        <w:rPr/>
        <w:t>From the very start of their first convenings in April and June of 2006, first by phone and then face-to-face at the Large Scale Assessment Conference, the Advisory Group encountered three key issues that would remain central to their ongoing discussions and development of strategy and policy. These were how to define formative assessment and its attributes and benefits; how to navigate relationships with NCLB and accountability, and ESEA reauthorization; and how and when to pursue the implications for systems change in such areas as teacher education, professional development, balanced assessment, and standards. It was also understood that s</w:t>
      </w:r>
      <w:r>
        <w:rPr>
          <w:rFonts w:eastAsia="Arial Unicode MS"/>
        </w:rPr>
        <w:t xml:space="preserve">tates would not be able to abandon their current initiatives. Especially given the institutional responsibilities of CCSSO, this initiative must not be seen as diminishing the important work to advance the technical quality, validity, reliability, and accessibility of large-scale assessment. </w:t>
      </w:r>
    </w:p>
    <w:p>
      <w:pPr>
        <w:pStyle w:val="Normal"/>
        <w:ind w:hanging="0"/>
        <w:rPr>
          <w:rFonts w:cs="Arial"/>
          <w:b/>
          <w:b/>
          <w:bCs w:val="false"/>
          <w:i/>
          <w:i/>
          <w:iCs/>
          <w:szCs w:val="20"/>
        </w:rPr>
      </w:pPr>
      <w:r>
        <w:rPr>
          <w:rFonts w:cs="Arial"/>
          <w:b/>
          <w:bCs w:val="false"/>
          <w:i/>
          <w:iCs/>
          <w:szCs w:val="20"/>
        </w:rPr>
      </w:r>
    </w:p>
    <w:p>
      <w:pPr>
        <w:pStyle w:val="Normal"/>
        <w:ind w:hanging="0"/>
        <w:rPr>
          <w:rFonts w:cs="Arial"/>
          <w:b/>
          <w:b/>
          <w:bCs w:val="false"/>
          <w:i/>
          <w:i/>
          <w:iCs/>
          <w:szCs w:val="20"/>
        </w:rPr>
      </w:pPr>
      <w:r>
        <w:rPr>
          <w:rFonts w:cs="Arial"/>
          <w:b/>
          <w:bCs w:val="false"/>
          <w:i/>
          <w:iCs/>
          <w:szCs w:val="20"/>
        </w:rPr>
        <w:t>Definition of Formative Assessment</w:t>
      </w:r>
    </w:p>
    <w:p>
      <w:pPr>
        <w:pStyle w:val="Normal"/>
        <w:rPr>
          <w:rFonts w:cs="Arial"/>
          <w:szCs w:val="20"/>
        </w:rPr>
      </w:pPr>
      <w:r>
        <w:rPr>
          <w:rFonts w:cs="Arial"/>
          <w:szCs w:val="20"/>
        </w:rPr>
        <w:t>The first issue, the definition of formative assessment, inspired the most debate. This might be surprising in light of the decades of its practice and the authoritative knowledge assembled. Yet this also speaks to the very need for the initiative, to forge a consensus from a dissonance in the varying definitions of formative assessment that reflected different conceptions of assessment, its relationship to instruction and accountability, and belief systems about education leadership and the role of teachers. While the official CCSSO definition centered formative assessment in the classroom, many partners and members, especially state and local education leaders, considered district-level common assessment as formative.</w:t>
      </w:r>
    </w:p>
    <w:p>
      <w:pPr>
        <w:pStyle w:val="Normal"/>
        <w:rPr/>
      </w:pPr>
      <w:r>
        <w:rPr>
          <w:rFonts w:cs="Arial"/>
          <w:szCs w:val="20"/>
        </w:rPr>
        <w:t>Popham, one of the most active and engaged members, constantly moving the work forward with his wit and insight, documented these discussions in a paper for the first meeting of the FAST group in October 2006.</w:t>
      </w:r>
      <w:r>
        <w:rPr>
          <w:rStyle w:val="FootnoteCharacters"/>
          <w:rStyle w:val="FootnoteAnchor"/>
          <w:rFonts w:cs="Arial"/>
          <w:szCs w:val="20"/>
        </w:rPr>
        <w:footnoteReference w:id="6"/>
      </w:r>
      <w:r>
        <w:rPr>
          <w:rFonts w:cs="Arial"/>
          <w:szCs w:val="20"/>
        </w:rPr>
        <w:t xml:space="preserve"> The intent of this paper was to guide FAST in their initial task to define formative assessment. Popham wrote that: “there was substantial give and take regarding the pivotal attributes of formative assessment, particularly so that the resultant definition would be consonant with the findings of several meta-analyses supporting the instructional dividends of formative assessment. Numerous definitional modifications were proposed, exchanged, approved, rejected, or massaged. Presented below, then, is the definition of formative assessment we wish to present to FAST SCASS members for their consideration:</w:t>
      </w:r>
    </w:p>
    <w:p>
      <w:pPr>
        <w:pStyle w:val="Normal"/>
        <w:rPr>
          <w:rFonts w:cs="Arial"/>
          <w:i/>
          <w:i/>
          <w:szCs w:val="20"/>
        </w:rPr>
      </w:pPr>
      <w:r>
        <w:rPr>
          <w:rFonts w:cs="Arial"/>
          <w:i/>
          <w:szCs w:val="20"/>
        </w:rPr>
        <w:t>An assessment is formative to the extent that information from the assessment is used, during the instructional segment in which the assessment occurred, to adjust instruction with the intent of better meeting the needs of the students assessed.</w:t>
      </w:r>
    </w:p>
    <w:p>
      <w:pPr>
        <w:pStyle w:val="Normal"/>
        <w:ind w:firstLine="731"/>
        <w:rPr/>
      </w:pPr>
      <w:r>
        <w:rPr>
          <w:rFonts w:cs="Arial"/>
          <w:szCs w:val="20"/>
        </w:rPr>
        <w:t>Popham pointed out that the Advisory Group held formative assessment must be used “</w:t>
      </w:r>
      <w:r>
        <w:rPr>
          <w:rFonts w:cs="Arial"/>
          <w:i/>
          <w:szCs w:val="20"/>
        </w:rPr>
        <w:t xml:space="preserve">during the instructional segment in which the assessment occurred,” </w:t>
      </w:r>
      <w:r>
        <w:rPr>
          <w:rFonts w:cs="Arial"/>
          <w:iCs/>
          <w:szCs w:val="20"/>
        </w:rPr>
        <w:t>so that “</w:t>
      </w:r>
      <w:r>
        <w:rPr>
          <w:rFonts w:cs="Arial"/>
          <w:szCs w:val="20"/>
        </w:rPr>
        <w:t xml:space="preserve"> there is still time to make beneficial adjustments to instruction and still time to carry out those adjustments” for the students being assessed. This feature </w:t>
      </w:r>
    </w:p>
    <w:p>
      <w:pPr>
        <w:pStyle w:val="Text"/>
        <w:rPr/>
      </w:pPr>
      <w:r>
        <w:rPr/>
        <w:t xml:space="preserve">indicates that the increasingly popular type of “interim” assessment administered by schools or districts every few months during the school year would be regarded as formative </w:t>
      </w:r>
      <w:r>
        <w:rPr>
          <w:i/>
        </w:rPr>
        <w:t>only</w:t>
      </w:r>
      <w:r>
        <w:rPr/>
        <w:t xml:space="preserve"> if information provided by those assessments was returned to teachers in time for the information to be used to make meaningful adjustments in the instruction provided to those students who took the interim assessments. If the results of an interim assessment aren’t provided in time for instructional adjustments to be made for the assessed students, then the interim assessment is not formative. This exclusion from the formative family does not suggest that interim assessments are not potentially helpful to educators. The proposed definition, however, clearly precludes certain interim assessments from being regarded as formative. </w:t>
      </w:r>
    </w:p>
    <w:p>
      <w:pPr>
        <w:pStyle w:val="Normal"/>
        <w:rPr/>
      </w:pPr>
      <w:r>
        <w:rPr>
          <w:rFonts w:cs="Arial"/>
          <w:szCs w:val="20"/>
        </w:rPr>
        <w:t xml:space="preserve">Another pivotal point in the definition is that instructional adjustments are made “with the </w:t>
      </w:r>
      <w:r>
        <w:rPr>
          <w:rFonts w:cs="Arial"/>
          <w:i/>
          <w:iCs/>
          <w:szCs w:val="20"/>
        </w:rPr>
        <w:t xml:space="preserve">intent </w:t>
      </w:r>
      <w:r>
        <w:rPr>
          <w:rFonts w:cs="Arial"/>
          <w:szCs w:val="20"/>
        </w:rPr>
        <w:t>of better meeting the needs of the students assessed.” Referring to discussions in August 2006 with Wiliam, Mosher, Paul Black, and Tony Bryk regarding whether formative assessment did, in fact, need to actually alter instruction or simply to intend it, Popham highlighted an important exchange.</w:t>
      </w:r>
    </w:p>
    <w:p>
      <w:pPr>
        <w:pStyle w:val="Text"/>
        <w:rPr/>
      </w:pPr>
      <w:r>
        <w:rPr/>
        <w:t xml:space="preserve">In their 1998 </w:t>
      </w:r>
      <w:r>
        <w:rPr>
          <w:i/>
        </w:rPr>
        <w:t>Kappan</w:t>
      </w:r>
      <w:r>
        <w:rPr/>
        <w:t xml:space="preserve"> essay, Black and Wiliam defined formative assessment as follows: “We use the general term </w:t>
      </w:r>
      <w:r>
        <w:rPr>
          <w:i/>
        </w:rPr>
        <w:t>assessment</w:t>
      </w:r>
      <w:r>
        <w:rPr/>
        <w:t xml:space="preserve"> to refer to all those activities undertaken by teachers—and by their students in assessing themselves—that provide information to be used as feedback to modify teaching and learning activities. Such assessment becomes </w:t>
      </w:r>
      <w:r>
        <w:rPr>
          <w:i/>
        </w:rPr>
        <w:t>formative assessment</w:t>
      </w:r>
      <w:r>
        <w:rPr/>
        <w:t xml:space="preserve"> when the evidence is actually used to adapt the teaching to meet student needs.” Fritz Mosher pointed out … that there is peril in defining an entity by the success of its consequences. Rather, he urged, we should define formative assessment according to its function, then employ research inquiry to determine the distinguishing qualities of effective formative assessment. Dylan Wiliam concurred with this position on the grounds that requiring a formative assessment not only to lead to the alteration of instruction, but also that those alterations must be successful constituted a “counsel of perfection.” Thus, in an attempt to make clear what the proposed definition calls for, it is that the information from a formative assessment does, in fact, lead to adjustments in instruction, and that those adjustments are clearly intended to better meet student learning needs, but the adjustments need not necessarily result in improved student learning.</w:t>
      </w:r>
    </w:p>
    <w:p>
      <w:pPr>
        <w:pStyle w:val="Normal"/>
        <w:ind w:hanging="0"/>
        <w:rPr/>
      </w:pPr>
      <w:r>
        <w:rPr/>
        <w:t>We will let Popham have the final word in clarifying the nature of these discussions.</w:t>
      </w:r>
    </w:p>
    <w:p>
      <w:pPr>
        <w:pStyle w:val="Normal"/>
        <w:ind w:hanging="0"/>
        <w:rPr>
          <w:b/>
          <w:b/>
          <w:bCs w:val="false"/>
          <w:i/>
          <w:i/>
          <w:iCs/>
        </w:rPr>
      </w:pPr>
      <w:r>
        <w:rPr>
          <w:b/>
          <w:bCs w:val="false"/>
          <w:i/>
          <w:iCs/>
        </w:rPr>
      </w:r>
      <w:r>
        <w:br w:type="page"/>
      </w:r>
    </w:p>
    <w:p>
      <w:pPr>
        <w:pStyle w:val="Normal"/>
        <w:ind w:hanging="0"/>
        <w:rPr>
          <w:b/>
          <w:b/>
          <w:bCs w:val="false"/>
          <w:i/>
          <w:i/>
          <w:iCs/>
        </w:rPr>
      </w:pPr>
      <w:r>
        <w:rPr>
          <w:b/>
          <w:bCs w:val="false"/>
          <w:i/>
          <w:iCs/>
        </w:rPr>
        <w:t>The Relationship of Formative Assessment with NCLB and Accountability, and ESEA Reauthorization</w:t>
      </w:r>
    </w:p>
    <w:p>
      <w:pPr>
        <w:pStyle w:val="Normal"/>
        <w:ind w:hanging="0"/>
        <w:rPr/>
      </w:pPr>
      <w:r>
        <w:rPr/>
        <w:t xml:space="preserve">In recognition of the importance of continuity in education reform and that standards-based reform (SBR) is now one of the longest sustained reforms in history, CCSSO deliberately framed this work as building on the advances of NCLB (e.g., data-driven decision-making and accountability, focus on subgroups, school improvement, high standards for all students) and essential to the reauthorization of ESEA. The Advisory Group strongly agreed that SBR had brought about a revolution in education, shifting the purpose of education from sorting students from the highest to the lowest achievers to expecting and to supporting all students to meet increasingly rigorous academic standards. There was, however, deep ambivalence among members regarding the implementation of NCLB in advancing this revolution. The most immediate concerns were due to the potential problems posed by a lack of quality standards and instructionally sensitive assessments. This would greatly constrain the effective implementation of formative assessment. Moreover, it would prevent the actual learning gains from formative assessment to be accurately measured, and this would imperil the initiative with the demise that comes from over-promising results. </w:t>
      </w:r>
    </w:p>
    <w:p>
      <w:pPr>
        <w:pStyle w:val="Normal"/>
        <w:rPr/>
      </w:pPr>
      <w:r>
        <w:rPr/>
        <w:t xml:space="preserve">In addition, there were two opposing schools of thought regarding the relationship of formative assessment to accountability. To simplify this point, one view, represented by Stiggins, is that it was an essential part of a balanced accountability and assessment system, where all decision-makers across the levels of education had appropriate information for carrying out their roles in supporting, evaluating and improving schools. The other view, represented by Wiliam, was more focused on the role of formative assessment as embedded in the curriculum and instruction and held that a connection with accountability could harm this role. </w:t>
      </w:r>
    </w:p>
    <w:p>
      <w:pPr>
        <w:pStyle w:val="Normal"/>
        <w:rPr/>
      </w:pPr>
      <w:r>
        <w:rPr/>
        <w:t>But more than this, there was a divide as to whether to work within the NCLB framework for education or to create a new one, from the ground up. The problem of fragmentation in the many formative assessment efforts was arguably heightened in the context of NCLB. The focus on its priorities and requirements has made very difficult the discovery and implementation of new ideas and of “going-to-scale” with best practices, even on a small scale and much more so on a regional, state, or national scale. NCLB’s well-intentioned regime of accountability and assessment seemed to dominate the politics and culture of public education perhaps to an unprecedented extent in the history of American education reforms. The value and constrains of this domination are illustrated by a quip by the 18</w:t>
      </w:r>
      <w:r>
        <w:rPr>
          <w:vertAlign w:val="superscript"/>
        </w:rPr>
        <w:t>th</w:t>
      </w:r>
      <w:r>
        <w:rPr/>
        <w:t xml:space="preserve"> century English author, Samuel Johnson, “There is nothing like a hanging in a fortnight to concentrate the mind wondrously.” The astonishing and historic achievement of NCLB is that it has clearly “concentrated” all minds on the moral imperative of equity and excellence in education. NCLB has worked very effectively from Washington down through state capitols in changing mindsets and school cultures, in moving the country in the same direction, and in giving educators and much of the public the same language and logic for eliminating achievement gaps and achieving education goals (e.g., articulation of standards, alignment of curriculum and assessment, disaggregating data by student subgroups, monitoring of progress, accountability, etc.). </w:t>
      </w:r>
    </w:p>
    <w:p>
      <w:pPr>
        <w:pStyle w:val="Normal"/>
        <w:rPr/>
      </w:pPr>
      <w:r>
        <w:rPr/>
        <w:t>Ironically, the very virtue of NCLB’s top-down, “command and control” theory of change is the very source of its serious limitations. For this is at odds with the very spirit of our age, and the very tenet of 21</w:t>
      </w:r>
      <w:r>
        <w:rPr>
          <w:vertAlign w:val="superscript"/>
        </w:rPr>
        <w:t>st</w:t>
      </w:r>
      <w:r>
        <w:rPr/>
        <w:t xml:space="preserve"> century progress in political, economic, social and cultural life: empowerment of individuals, as citizens and employees, as learners and leaders, to participate and collaborate in the decisions that affect their lives. How can public education prepare students for this new world, the “flat world” of Friedman where all citizens and employees are increasingly interdependent across the continents and free to connect, compete, create, and collaborate from anywhere and at any time on a global platform, when mired in a “command and control” bureaucratic hierarchy? NCLB started with the good intent to use national policy levers to move education forward, an intent often justifiable in our democracy that can be very slow to act in a time of crisis. But this informs its greatest failure: an enormous condescension to the true change agents in education – principals, teachers and students, as well as the diverse local communities that support them. NCLB has pushed education forward by searing the nation’s conscience, but cannot further succeed because of this fundamental failure. Studies thus far have not been able to attribute significant gains in student achievement to NCLB (e.g., see NCLB evaluation report by Center for Education Policy, 2007). </w:t>
      </w:r>
    </w:p>
    <w:p>
      <w:pPr>
        <w:pStyle w:val="Normal"/>
        <w:rPr/>
      </w:pPr>
      <w:r>
        <w:rPr/>
        <w:t xml:space="preserve">The cultural hegemony of NCLB that has concentrated all minds and resources on its priorities is regrettably influencing the current conventional wisdom and reform agenda of education leaders, policymakers, and lobbyists. The consensus in Washington DC on the priorities for ESEA reauthorization </w:t>
        <w:noBreakHyphen/>
        <w:t xml:space="preserve"> growth models, differentiated consequences for Adequate Yearly Progress, more performance-based state tests, adding multiple measures defined as local benchmark assessments – fails to address this central problem of NCLB. It actually represents a tinkering within the confines of NCLB’s top-down structure, albeit shifting the locus of power from Washington DC to state capitols. The transfer of authority to the states for a better balance of powers is necessary but not sufficient. State agencies have many masters </w:t>
        <w:noBreakHyphen/>
        <w:t xml:space="preserve"> governor, business, labor, legislature, special interests, U.S. Department of Education, finance and budget imperatives, and regulatory system – and many separate parts, often independent, that tend to make them inevitably remote and unresponsive to local schools. The gravitational pull of this reform consensus eventually drew attention and support away from the larger aims of the initiative. </w:t>
      </w:r>
    </w:p>
    <w:p>
      <w:pPr>
        <w:pStyle w:val="Normal"/>
        <w:ind w:hanging="0"/>
        <w:rPr>
          <w:b/>
          <w:b/>
          <w:bCs w:val="false"/>
          <w:i/>
          <w:i/>
          <w:iCs/>
        </w:rPr>
      </w:pPr>
      <w:r>
        <w:rPr>
          <w:b/>
          <w:bCs w:val="false"/>
          <w:i/>
          <w:iCs/>
        </w:rPr>
      </w:r>
    </w:p>
    <w:p>
      <w:pPr>
        <w:pStyle w:val="Normal"/>
        <w:ind w:hanging="0"/>
        <w:rPr>
          <w:b/>
          <w:b/>
          <w:bCs w:val="false"/>
          <w:i/>
          <w:i/>
          <w:iCs/>
        </w:rPr>
      </w:pPr>
      <w:r>
        <w:rPr>
          <w:b/>
          <w:bCs w:val="false"/>
          <w:i/>
          <w:iCs/>
        </w:rPr>
        <w:t>Implications for Systems Change</w:t>
      </w:r>
    </w:p>
    <w:p>
      <w:pPr>
        <w:pStyle w:val="Normal"/>
        <w:ind w:hanging="0"/>
        <w:rPr/>
      </w:pPr>
      <w:r>
        <w:rPr/>
        <w:t>Not surprisingly, foremost among the implications for systems change from the inquiry into formative assessment was an increasing demand for reform in schools of education and the promotion of assessment literacy. Seeing formative assessment as good teaching, it was seen that quality professional development, which was within the control of K-12 education, was a necessary but insufficient system change. So this would require forging collaboration with the higher education community. This collaboration was also needed to better align both systems with 21</w:t>
      </w:r>
      <w:r>
        <w:rPr>
          <w:vertAlign w:val="superscript"/>
        </w:rPr>
        <w:t>st</w:t>
      </w:r>
      <w:r>
        <w:rPr/>
        <w:t xml:space="preserve"> century knowledge and skills (Ken Kay of the Partnership for 21</w:t>
      </w:r>
      <w:r>
        <w:rPr>
          <w:vertAlign w:val="superscript"/>
        </w:rPr>
        <w:t>st</w:t>
      </w:r>
      <w:r>
        <w:rPr/>
        <w:t xml:space="preserve"> Century Skills was a member of the Advisory Group), with readiness for such a college curriculum the goal for all students. While such collaboration has historically been a challenge, significant progress is being made (e.g., PreK-16 policy councils), and the expertise in regard to formative assessment that college faculty and students could use offered further promise of the benefits of such collaboration. The initiative did include faculty from higher education but not administrators. </w:t>
      </w:r>
    </w:p>
    <w:p>
      <w:pPr>
        <w:pStyle w:val="Heading1"/>
        <w:rPr>
          <w:rFonts w:eastAsia="Arial Unicode MS"/>
        </w:rPr>
      </w:pPr>
      <w:r>
        <w:rPr>
          <w:caps w:val="false"/>
          <w:smallCaps w:val="false"/>
        </w:rPr>
        <w:t xml:space="preserve">Second Phase of Implementation (October 2006 To August 2007): </w:t>
        <w:br/>
        <w:t>The Launch of Fast and the Development of a Comprehensive Scope of Work</w:t>
      </w:r>
      <w:r>
        <w:rPr>
          <w:rFonts w:eastAsia="Arial Unicode MS"/>
          <w:caps w:val="false"/>
          <w:smallCaps w:val="false"/>
        </w:rPr>
        <w:t xml:space="preserve"> </w:t>
      </w:r>
    </w:p>
    <w:p>
      <w:pPr>
        <w:pStyle w:val="Heading2"/>
        <w:ind w:left="731" w:hanging="688"/>
        <w:rPr/>
      </w:pPr>
      <w:r>
        <w:rPr/>
        <w:t xml:space="preserve">Creation and Purpose of Formative Assessment for Students and Teachers (FAST) SCASS </w:t>
      </w:r>
    </w:p>
    <w:p>
      <w:pPr>
        <w:pStyle w:val="Normal"/>
        <w:rPr/>
      </w:pPr>
      <w:r>
        <w:rPr/>
        <w:t xml:space="preserve">In the fall of 2006, following the identification of key ideas and issues by the Advisory Group, CCSSO launched the Formative Assessment for Students and Teachers (FAST) SCASS project as a major component of this effort. It would lead and carry out this work in the areas of policy, professional development, research, and technology. FAST would also be the initiator of significant cross-SCASS exchange and collaboration for accomplishing the overall scope of work in support of formative assessment and balanced assessment. Membership consisted of state education leaders from over 24 states, far exceeding the hope for ten states in the first year, along with researchers and test publishers, and was supplemented by Advisory Group members. The membership represented assessment, curriculum, teacher preparation, and higher education community. </w:t>
      </w:r>
    </w:p>
    <w:p>
      <w:pPr>
        <w:pStyle w:val="Normal"/>
        <w:rPr/>
      </w:pPr>
      <w:r>
        <w:rPr/>
        <w:t xml:space="preserve">The engagement in FAST of chiefs and deputies, especially Christensen and Faherty, and senior leadership from ED (Johnson), which is unusual for SCASS, was very pleasing and reflected deliberate effort to strengthen the relevance and interaction of SCASS leaders with Chiefs and Deputies to better support the chiefs’ leadership and implement their agenda. FAST </w:t>
      </w:r>
      <w:r>
        <w:rPr>
          <w:szCs w:val="22"/>
        </w:rPr>
        <w:t>was also a significant organizational pioneer, an attempt at trying to extend the traditional SCASS model by collaborating with a larger CCSSO initiative and constituency. This extension was an enhancement to SCASS, preserving the long-standing strength of the model, which is to create practitioner-defined and –led research and products, while also serving to bring their work to a higher level of visibility and impact on their state education systems by involving leadership at all levels.</w:t>
      </w:r>
    </w:p>
    <w:p>
      <w:pPr>
        <w:pStyle w:val="Normal"/>
        <w:rPr/>
      </w:pPr>
      <w:r>
        <w:rPr/>
        <w:t xml:space="preserve">The success of this launch was evidenced in provocative and thoughtful discussion, with a strong focus on student learning and teacher practice. A strong foundation was laid for building and sustaining a community of learners and leaders. SCASS led the movement at CCSSO to utilize state-of-the-art online collaborative software for building these communities. The objectives of the meeting were achieved, including developing a definition of formative assessment and charting out research and development needs. FAST set forth a powerful set of next steps, including formation of subgroups to lead and achieve the scope of work; and these next two major objectives: creating a Chiefs’ Task Force on formative assessment at their November 2006 Annual Policy Forum; and enlarging the upcoming MegaSCASS into a national conference on formative assessment and ESEA reauthorization relevant to all of CCSSO’s constituency. </w:t>
      </w:r>
    </w:p>
    <w:p>
      <w:pPr>
        <w:pStyle w:val="Normal"/>
        <w:rPr/>
      </w:pPr>
      <w:r>
        <w:rPr/>
        <w:t xml:space="preserve">The meeting also included the discovery of some confusion among members regarding both the purpose of the overall initiative and the distinction between formative and benchmark assessment. There would be an ongoing need to develop and sharpen the message about formative assessment and how it fits into a balanced assessment system. The opening session had begun with a discussion of balanced assessment by Stiggins. In a 2006 paper by Stiggins, “A Vision of Excellence: Balanced Assessment and Productive Dynamics,” he highlighted that the key to success is balanced assessment that includes annual accountability tests, interim, benchmark, mid- to long-cycle assessment, and continuous classroom assessment. Stiggins stated that a balanced assessment system meets the information needs of all users – students, teachers, administrators, parents, and policymakers. Some members rightly wondered why the initiative was not called “Balanced Assessment” if it had this larger context in mind. </w:t>
      </w:r>
    </w:p>
    <w:p>
      <w:pPr>
        <w:pStyle w:val="Normal"/>
        <w:rPr/>
      </w:pPr>
      <w:r>
        <w:rPr/>
        <w:t>In their deliberation over the definition, FAST members decided to define formative assessment that is consistent with the research base (described above). Margaret Heritage provided a conceptual framework for showing how teachers, working in Zygotsky’s “zone of proximal development,” can effectively elicit and use feedback to support students in achieving the next steps in clearly articulated learning progressions. This framework was very compelling and suggested the kinds of far-reaching changes in teaching found by OECD in its case studies, referenced previously: that teachers using formative assessment made fundamental changes in their approaches to teaching – in their interactions with students, the way they set up learning situations and guided students toward learning goals – even the way they thought about student success. FAST members and staff were very impressed, one commenting, “</w:t>
      </w:r>
      <w:r>
        <w:rPr>
          <w:szCs w:val="22"/>
        </w:rPr>
        <w:t xml:space="preserve">Margaret Heritage’s presentations got to the heart of what formative instruction/assessment entails.” </w:t>
      </w:r>
      <w:r>
        <w:rPr/>
        <w:t>Heritage was of course immediately invited to join the Advisory Group and to continue with FAST, which she did.</w:t>
      </w:r>
    </w:p>
    <w:p>
      <w:pPr>
        <w:pStyle w:val="Normal"/>
        <w:rPr/>
      </w:pPr>
      <w:r>
        <w:rPr>
          <w:bCs w:val="false"/>
          <w:szCs w:val="22"/>
        </w:rPr>
        <w:t xml:space="preserve">There was also a significant area for improvement that would have greater significance over the course of the initiative. </w:t>
      </w:r>
      <w:r>
        <w:rPr>
          <w:szCs w:val="22"/>
        </w:rPr>
        <w:t xml:space="preserve">This was a lack of clarity and understanding in regard to the relationship of this FAST SCASS and the CCSSO Formative Assessment Initiative. The strategies to address this included better communication and articulation of this relationship; better support for FAST member leadership, demonstrating commitment to their needs and scope of work, which is to have a laser-like focus on classroom-based formative assessment; and refining an overarching scope of work for leadership of other SCASS projects to focus on other areas of balanced assessment system and formative assessment. </w:t>
      </w:r>
    </w:p>
    <w:p>
      <w:pPr>
        <w:pStyle w:val="Normal"/>
        <w:rPr>
          <w:szCs w:val="22"/>
        </w:rPr>
      </w:pPr>
      <w:r>
        <w:rPr>
          <w:szCs w:val="22"/>
        </w:rPr>
        <w:t>There was also the problem of definitional clarity in regard to distinctions between formative assessment and benchmark assessments; the terms were often used interchangeably. Also, staff and presenters did not provide enough good examples of classroom-based formative assessment. The problem was anticipated and it was hoped could be addressed by the paper by Popham cited earlier on the Advisory Group’s thinking on formative assessment and by the discussion by Popham and Shepard on the multiplicity of formative assessment definitions. The Perie, Gong, and Marion paper, outlining a framework for how to define and promote the appropriate uses of “interim” assessments (aka common or benchmark assessments) was also provided to clarify the distinction. Ultimately, it was decided that FAST would limit its focus to classroom-based formative assessment, and directing its work its first year on gathering good models of formative assessment. It would remain for CCSSO to find other ways to manage the other goals of the initiative (balanced assessment, system connections in teacher education and professional development, summative assessment, standards, etc.).</w:t>
      </w:r>
    </w:p>
    <w:p>
      <w:pPr>
        <w:pStyle w:val="Heading2"/>
        <w:ind w:left="731" w:hanging="688"/>
        <w:rPr/>
      </w:pPr>
      <w:r>
        <w:rPr/>
        <w:t>Enhanced Assessment Grant from ED in Support of Vision of Balanced Assessment</w:t>
      </w:r>
    </w:p>
    <w:p>
      <w:pPr>
        <w:pStyle w:val="Normal"/>
        <w:rPr/>
      </w:pPr>
      <w:r>
        <w:rPr/>
        <w:t xml:space="preserve">Just before the October 2006 meeting of FAST, a very encouraging decision was made by ED to fund a proposal from the initiative under a grant program that was authorized to enhance the technical quality of the NCLB assessments. This suggested a promising opening for including formative assessment in the NCLB framework and raising formative assessment to a position of national prominence. The proposal intended to address the need for quality, cost-effective professional development in balanced and formative assessment, arguing that states charged with governance of their education systems and responsible for NCLB goals of student achievement and school improvement, should partner with districts in this area. With the support of these grant funds from ED and led by the Delaware Department of Education, CCSSO, along with CPRE, Edvantia, and ETS, the Educational Testing Service, formed a ten-state collaborative, working with local districts and high schools. </w:t>
      </w:r>
    </w:p>
    <w:p>
      <w:pPr>
        <w:pStyle w:val="Normal"/>
        <w:rPr/>
      </w:pPr>
      <w:r>
        <w:rPr/>
        <w:t xml:space="preserve">This was a three-phase capacity building, research and evaluation project to provide intensive, high-quality professional development for state, district and high school teams in the effective implementation and improvement of a comprehensive and balanced learning and assessment system, including formative assessment. This project sought to address the needs of all students in certain high poverty, low performing high schools, including students with disabilities and English language learners, by combining two innovative strategies for enhancing learning and assessment systems for continuous improvement in teaching and learning and meeting NCLB goals: 1) formative assessment, shown by research to lead to significant gains in student achievement, confidence, and motivation, especially for low performing students; and 2) Individual Learning Plans (ILPs) or similar personalization strategies where students and teachers use data effectively to plan, monitor, and accelerate progress. The project includes a comprehensive formative evaluation, unusual for this grant program, to document the issues, successes, and challenges of building a balanced system and will provide states and districts a guide that operationalizes this system for practitioners, with concrete examples across the variety of state and local sites.  </w:t>
      </w:r>
    </w:p>
    <w:p>
      <w:pPr>
        <w:pStyle w:val="Heading2"/>
        <w:keepNext w:val="false"/>
        <w:ind w:left="731" w:hanging="688"/>
        <w:rPr/>
      </w:pPr>
      <w:r>
        <w:rPr/>
        <w:t>MegaSCASS</w:t>
      </w:r>
    </w:p>
    <w:p>
      <w:pPr>
        <w:pStyle w:val="Normal"/>
        <w:rPr/>
      </w:pPr>
      <w:r>
        <w:rPr>
          <w:rFonts w:eastAsia="Arial Unicode MS"/>
        </w:rPr>
        <w:t xml:space="preserve">Promising an </w:t>
      </w:r>
      <w:r>
        <w:rPr/>
        <w:t xml:space="preserve">engaging, provocative, and relevant program, the biennial </w:t>
      </w:r>
      <w:r>
        <w:rPr>
          <w:szCs w:val="22"/>
        </w:rPr>
        <w:t>MegaSCASS was held in New Orleans, February 3-4, 2007, with the unifying theme of “Learning for the 21</w:t>
      </w:r>
      <w:r>
        <w:rPr>
          <w:szCs w:val="22"/>
          <w:vertAlign w:val="superscript"/>
        </w:rPr>
        <w:t>st</w:t>
      </w:r>
      <w:r>
        <w:rPr>
          <w:szCs w:val="22"/>
        </w:rPr>
        <w:t xml:space="preserve"> Century.” This theme was chosen to reflect and reiterate that </w:t>
      </w:r>
      <w:r>
        <w:rPr>
          <w:bCs w:val="false"/>
          <w:iCs/>
          <w:szCs w:val="22"/>
        </w:rPr>
        <w:t>all assessment is about supporting student learning.</w:t>
      </w:r>
      <w:r>
        <w:rPr>
          <w:iCs/>
          <w:szCs w:val="22"/>
        </w:rPr>
        <w:t xml:space="preserve"> This</w:t>
      </w:r>
      <w:r>
        <w:rPr>
          <w:szCs w:val="22"/>
        </w:rPr>
        <w:t xml:space="preserve"> conference involved all the SCASS staff and members, as well as members of the proposed Chiefs’ Formative Assessment Task Force, the Advisory Group, and other related CCSSO groups. The over 350 attendees far exceeded the attendance of past MegaSCASS conferences, signifying the great interest in formative assessment. </w:t>
      </w:r>
    </w:p>
    <w:p>
      <w:pPr>
        <w:pStyle w:val="Normal"/>
        <w:rPr>
          <w:szCs w:val="22"/>
        </w:rPr>
      </w:pPr>
      <w:r>
        <w:rPr>
          <w:szCs w:val="22"/>
        </w:rPr>
        <w:t xml:space="preserve">The unifying focus on two strategic initiatives of the chiefs exemplified the unique strengths of the SCASS projects in supporting the chiefs’ leadership in national education policy and implementation of best practices in their states: </w:t>
      </w:r>
    </w:p>
    <w:p>
      <w:pPr>
        <w:pStyle w:val="Normal"/>
        <w:numPr>
          <w:ilvl w:val="0"/>
          <w:numId w:val="7"/>
        </w:numPr>
        <w:rPr/>
      </w:pPr>
      <w:r>
        <w:rPr>
          <w:b/>
          <w:szCs w:val="22"/>
        </w:rPr>
        <w:t>Formative Assessment (Day 1):</w:t>
      </w:r>
      <w:r>
        <w:rPr>
          <w:szCs w:val="22"/>
        </w:rPr>
        <w:t xml:space="preserve"> Centering policy on good practice in the classroom, where learning requires the active engagement of teachers and students working together in understanding and setting academic goals and continuously assessing progress in achieving them; and</w:t>
      </w:r>
    </w:p>
    <w:p>
      <w:pPr>
        <w:pStyle w:val="Normal"/>
        <w:numPr>
          <w:ilvl w:val="0"/>
          <w:numId w:val="7"/>
        </w:numPr>
        <w:rPr/>
      </w:pPr>
      <w:r>
        <w:rPr>
          <w:b/>
          <w:szCs w:val="22"/>
        </w:rPr>
        <w:t xml:space="preserve">ESEA Reauthorization (Day 2): </w:t>
      </w:r>
      <w:r>
        <w:rPr>
          <w:szCs w:val="22"/>
        </w:rPr>
        <w:t>Forging “a new and meaningful state-federal partnership—one in which states and districts lead," (Elizabeth Burmaster, Wisconsin state superintendent of public instruction, October 16</w:t>
      </w:r>
      <w:r>
        <w:rPr>
          <w:szCs w:val="22"/>
          <w:vertAlign w:val="superscript"/>
        </w:rPr>
        <w:t>th</w:t>
      </w:r>
      <w:r>
        <w:rPr>
          <w:szCs w:val="22"/>
        </w:rPr>
        <w:t>, 2006 CCSSO ESEA press release), with a greater focus on building state and local capacity to improve learning opportunities for all students.</w:t>
      </w:r>
    </w:p>
    <w:p>
      <w:pPr>
        <w:pStyle w:val="Normal"/>
        <w:ind w:hanging="0"/>
        <w:rPr>
          <w:szCs w:val="22"/>
        </w:rPr>
      </w:pPr>
      <w:r>
        <w:rPr>
          <w:szCs w:val="22"/>
        </w:rPr>
        <w:t xml:space="preserve">Both of these initiatives, conference participants heard, seek to move education to the “next stage of standards-based reform,” focusing on “real incentives for innovative state and local models along with fair and meaningful accountability for results”  (CCSSO ESEA Reauthorization Statement).  </w:t>
      </w:r>
    </w:p>
    <w:p>
      <w:pPr>
        <w:pStyle w:val="Normal"/>
        <w:rPr>
          <w:szCs w:val="22"/>
        </w:rPr>
      </w:pPr>
      <w:r>
        <w:rPr>
          <w:szCs w:val="22"/>
        </w:rPr>
        <w:t>In keeping with the overtones of democracy and community, the conference was held in New Orleans in 2007 as an important opportunity for the public education community as a whole to demonstrate its ongoing commitment to the State of Louisiana and other Katrina states through volunteer service.  In cooperation with Commissioner Cecil Picard, Robin Jarvis, Superintendent of the Recovery School District (RSD), and Scott Norton, Director, Standards, Assessments, and Accountability, over sixty participants volunteered on behalf of the Recovery School Network (RSN) to help paint classrooms, getting them ready to open the next Monday.</w:t>
      </w:r>
    </w:p>
    <w:p>
      <w:pPr>
        <w:pStyle w:val="Normal"/>
        <w:rPr/>
      </w:pPr>
      <w:r>
        <w:rPr/>
        <w:t xml:space="preserve">This conference, with chiefs and deputy commissioners from Delaware, Maine, Nebraska and North Carolina, called upon educators to join in a bold and visionary initiative that was not about adding more testing for teachers and students but was another approach to standards-based reform, a new state-local partnership, and a new assertion of the primacy of investment in quality instruction and teaching. The inquiry had already led naturally to a new commitment to and support for the profession of teaching. A concern for creating a culture of respect for teaching and for envisioning teachers as leaders and a deepening demand to improve schools of education and to create systems of ongoing, high-quality professional development for teachers, these began to influence and shape a major current of the initiative. Accordingly, Darling-Hammond was invited to serve as the keynote speaker at the conference and her address centered on the instructional value of quality, performance-based assessment and a Marshall plan for investment in the profession of teaching. </w:t>
      </w:r>
    </w:p>
    <w:p>
      <w:pPr>
        <w:pStyle w:val="Normal"/>
        <w:rPr>
          <w:rFonts w:eastAsia="Arial Unicode MS"/>
        </w:rPr>
      </w:pPr>
      <w:r>
        <w:rPr>
          <w:rFonts w:eastAsia="Arial Unicode MS"/>
        </w:rPr>
        <w:t>The conference ended with an inspiring call to action and purposeful national collaboration. Following this conference, the leadership of the initiative would talk with the Chiefs to ensure our work supports state efforts, both in connection with ESEA reauthorization and for charting the course for 21st century learning. CCSSO was seeking partners and welcomed the opportunity to work with others to integrate this important initiative into our mission for CCSSO, which is to support high quality learning for every student. To do so, conferees were charged, requires being strategic and comprehensive in our efforts, attending to eight drivers simultaneously as depicted by CCSSO:</w:t>
      </w:r>
    </w:p>
    <w:p>
      <w:pPr>
        <w:pStyle w:val="Normal"/>
        <w:numPr>
          <w:ilvl w:val="0"/>
          <w:numId w:val="3"/>
        </w:numPr>
        <w:rPr>
          <w:rFonts w:eastAsia="Arial Unicode MS"/>
        </w:rPr>
      </w:pPr>
      <w:r>
        <w:rPr>
          <w:rFonts w:eastAsia="Arial Unicode MS"/>
        </w:rPr>
        <w:t>Setting high standards for what students should know and do</w:t>
      </w:r>
    </w:p>
    <w:p>
      <w:pPr>
        <w:pStyle w:val="Normal"/>
        <w:numPr>
          <w:ilvl w:val="0"/>
          <w:numId w:val="3"/>
        </w:numPr>
        <w:rPr>
          <w:rFonts w:eastAsia="Arial Unicode MS"/>
        </w:rPr>
      </w:pPr>
      <w:r>
        <w:rPr>
          <w:rFonts w:eastAsia="Arial Unicode MS"/>
        </w:rPr>
        <w:t>Expanding our systems of support for student learning</w:t>
      </w:r>
    </w:p>
    <w:p>
      <w:pPr>
        <w:pStyle w:val="Normal"/>
        <w:numPr>
          <w:ilvl w:val="0"/>
          <w:numId w:val="3"/>
        </w:numPr>
        <w:rPr>
          <w:rFonts w:eastAsia="Arial Unicode MS"/>
        </w:rPr>
      </w:pPr>
      <w:r>
        <w:rPr>
          <w:rFonts w:eastAsia="Arial Unicode MS"/>
        </w:rPr>
        <w:t>Putting into place a strong continuum of development for our educators</w:t>
      </w:r>
    </w:p>
    <w:p>
      <w:pPr>
        <w:pStyle w:val="Normal"/>
        <w:numPr>
          <w:ilvl w:val="0"/>
          <w:numId w:val="3"/>
        </w:numPr>
        <w:rPr>
          <w:rFonts w:eastAsia="Arial Unicode MS"/>
        </w:rPr>
      </w:pPr>
      <w:r>
        <w:rPr>
          <w:rFonts w:eastAsia="Arial Unicode MS"/>
        </w:rPr>
        <w:t>Nurturing collaborative alliances with others who can help us learn and grow</w:t>
      </w:r>
    </w:p>
    <w:p>
      <w:pPr>
        <w:pStyle w:val="Normal"/>
        <w:numPr>
          <w:ilvl w:val="0"/>
          <w:numId w:val="3"/>
        </w:numPr>
        <w:rPr>
          <w:rFonts w:eastAsia="Arial Unicode MS"/>
        </w:rPr>
      </w:pPr>
      <w:r>
        <w:rPr>
          <w:rFonts w:eastAsia="Arial Unicode MS"/>
        </w:rPr>
        <w:t>Formulating better ways to engage students, families, and communities</w:t>
      </w:r>
    </w:p>
    <w:p>
      <w:pPr>
        <w:pStyle w:val="Normal"/>
        <w:numPr>
          <w:ilvl w:val="0"/>
          <w:numId w:val="3"/>
        </w:numPr>
        <w:rPr>
          <w:rFonts w:eastAsia="Arial Unicode MS"/>
        </w:rPr>
      </w:pPr>
      <w:r>
        <w:rPr>
          <w:rFonts w:eastAsia="Arial Unicode MS"/>
        </w:rPr>
        <w:t>Ensuring efficient and effective use of human, fiscal, and technological resources</w:t>
      </w:r>
    </w:p>
    <w:p>
      <w:pPr>
        <w:pStyle w:val="Normal"/>
        <w:numPr>
          <w:ilvl w:val="0"/>
          <w:numId w:val="3"/>
        </w:numPr>
        <w:rPr>
          <w:rFonts w:eastAsia="Arial Unicode MS"/>
        </w:rPr>
      </w:pPr>
      <w:r>
        <w:rPr>
          <w:rFonts w:eastAsia="Arial Unicode MS"/>
        </w:rPr>
        <w:t>Constructing robust and comprehensive data systems</w:t>
      </w:r>
    </w:p>
    <w:p>
      <w:pPr>
        <w:pStyle w:val="Normal"/>
        <w:numPr>
          <w:ilvl w:val="0"/>
          <w:numId w:val="3"/>
        </w:numPr>
        <w:rPr>
          <w:rFonts w:eastAsia="Arial Unicode MS"/>
        </w:rPr>
      </w:pPr>
      <w:r>
        <w:rPr>
          <w:rFonts w:eastAsia="Arial Unicode MS"/>
        </w:rPr>
        <w:t>Implementing coherent and balanced systems of assessment and accountability</w:t>
      </w:r>
    </w:p>
    <w:p>
      <w:pPr>
        <w:pStyle w:val="Normal"/>
        <w:ind w:hanging="0"/>
        <w:rPr/>
      </w:pPr>
      <w:r>
        <w:rPr/>
        <w:t>Inspiring and overwhelming, there was certainly a lot of good work to do.</w:t>
      </w:r>
    </w:p>
    <w:p>
      <w:pPr>
        <w:pStyle w:val="Heading2"/>
        <w:keepNext w:val="false"/>
        <w:ind w:left="731" w:hanging="688"/>
        <w:rPr/>
      </w:pPr>
      <w:r>
        <w:rPr/>
        <w:t>Comprehensive Scope of Work</w:t>
      </w:r>
    </w:p>
    <w:p>
      <w:pPr>
        <w:pStyle w:val="Normal"/>
        <w:rPr/>
      </w:pPr>
      <w:r>
        <w:rPr/>
        <w:t>As stated, FAST was the workhorse of the initiative and had primary responsibility for developing a comprehensive scope of work. For this purpose, FAST had created four subgroups – Policy, Professional Development, Research and Technology, with professional development having the largest membership.</w:t>
      </w:r>
    </w:p>
    <w:p>
      <w:pPr>
        <w:pStyle w:val="Normal"/>
        <w:rPr/>
      </w:pPr>
      <w:r>
        <w:rPr/>
        <w:t>The most important immediate priority was to launch a communications campaign to inform educators and the public of our work and to build a clear understanding of formative assessment. Both the Policy and Professional Development groups proposed a</w:t>
      </w:r>
      <w:r>
        <w:rPr>
          <w:szCs w:val="20"/>
        </w:rPr>
        <w:t xml:space="preserve"> brochure should be developed that would set the context of formative assessment, not only by explaining what it is, but also explaining what it isn’t, e.g., interim or benchmark testing, etc. The brochure should be high-level, concise and clear, with a lot of concrete examples. The CCSSO advocacy team also needed concrete examples and vignettes to help gain the support of legislators and staffers. This proved to be a very difficult need to meet.  </w:t>
      </w:r>
    </w:p>
    <w:p>
      <w:pPr>
        <w:pStyle w:val="Normal"/>
        <w:rPr/>
      </w:pPr>
      <w:r>
        <w:rPr>
          <w:szCs w:val="20"/>
        </w:rPr>
        <w:t xml:space="preserve">The </w:t>
      </w:r>
      <w:r>
        <w:rPr/>
        <w:t xml:space="preserve">Policy group also proposed developing two sets of policy white papers/guidance. The first aimed at informing federal (i.e., ESEA reauthorization, peer review, regulations, etc.), national and state policy in the context of the NCLB framework. The first phase was completed in February and March as the highest priority immediately following the MegaSCASS conference in the form of a narrative outline of balanced assessment to inform the development of CCSSO ESEA reauthorization legislative proposal. CCSSO submitted this proposal in the end of March and was the only organization to provide the actual changes to the language for ESEA. Unfortunately, this narrative outline that distilled the best thinking of the Advisory Group and FAST Policy members on accountability, balanced assessment systems, and formative assessment and intended to guide the CCSSO advocacy team in crafting the new language in these sections of the law was not used. This omission was due to a lack of internal coordination and communication and revealed understandable weaknesses in an organizational initiative attempting so much on limited resources and capacity and in a dynamic environment of competing priorities and agendas. </w:t>
      </w:r>
    </w:p>
    <w:p>
      <w:pPr>
        <w:pStyle w:val="Normal"/>
        <w:rPr/>
      </w:pPr>
      <w:r>
        <w:rPr/>
        <w:t>The second set of policy papers, reflective of the transformative hope of the initiative, envisioned a new standards-based education system from the “bottom-up,” centered on teacher leadership in the classroom and based on effective formative assessment and 21</w:t>
      </w:r>
      <w:r>
        <w:rPr>
          <w:vertAlign w:val="superscript"/>
        </w:rPr>
        <w:t>st</w:t>
      </w:r>
      <w:r>
        <w:rPr/>
        <w:t xml:space="preserve"> century principles of learning in schools. This sought to recast the national education debate and to stimulate thinking for future directions in making education relevant, rigorous, and innovative for the new “24/7/7” world where learning can occur all day, all week, and draw upon resources from the seven continents. With the leadership of Christensen, Popham, Marion, and Ed Roeber, Assessment Director for the Michigan Department of Education, and Cornelia Orr, Assessment Director for the Florida Department of Education, this white paper was commissioned to provide an alternative vision, expected by October 2007.  </w:t>
      </w:r>
    </w:p>
    <w:p>
      <w:pPr>
        <w:pStyle w:val="Normal"/>
        <w:rPr/>
      </w:pPr>
      <w:r>
        <w:rPr/>
        <w:t>The Professional Development group proposed to develop a web-based toolkit to guide practitioners in implementing formative assessment, based on the CCSSO definition, including a white paper on learning progressions to situate this definition in a conceptual framework that can align classroom instructional targets with district and statewide standards, the attributes of effective formative assessment, the variety of techniques, concrete examples in schools, and professional development modules. Completion of the first phase was planned by October 2007; this includes definition, white paper, attributes, and posting on website.</w:t>
      </w:r>
    </w:p>
    <w:p>
      <w:pPr>
        <w:pStyle w:val="Normal"/>
        <w:tabs>
          <w:tab w:val="left" w:pos="720" w:leader="none"/>
        </w:tabs>
        <w:rPr/>
      </w:pPr>
      <w:r>
        <w:rPr/>
        <w:t>The Technology group proposed developing a technology matrix of the various uses of technology that correspond with the variety of actions of formative assessment. The long term goal, (to be accomplished in phase 2, starting in October 2007), is to create a “wiki” environment in which members in the field (including teachers, assessment and instruction specialists, and businesses) contribute information about resources teachers may use to support formative assessment activities. This contributed information will be vetted via a process to be established as part of the proposed work and, if approved, released to the general public. The current work is to develop a prototype “wiki”environment that contains the following features:</w:t>
      </w:r>
    </w:p>
    <w:p>
      <w:pPr>
        <w:pStyle w:val="Normal"/>
        <w:numPr>
          <w:ilvl w:val="0"/>
          <w:numId w:val="6"/>
        </w:numPr>
        <w:rPr/>
      </w:pPr>
      <w:r>
        <w:rPr/>
        <w:t>A working definition of formative assessment</w:t>
      </w:r>
    </w:p>
    <w:p>
      <w:pPr>
        <w:pStyle w:val="Normal"/>
        <w:numPr>
          <w:ilvl w:val="0"/>
          <w:numId w:val="6"/>
        </w:numPr>
        <w:rPr/>
      </w:pPr>
      <w:r>
        <w:rPr/>
        <w:t>A list and description of actions a teacher may take during the course of preparing for, conducting, and reporting on formative assessment</w:t>
      </w:r>
    </w:p>
    <w:p>
      <w:pPr>
        <w:pStyle w:val="Normal"/>
        <w:numPr>
          <w:ilvl w:val="0"/>
          <w:numId w:val="6"/>
        </w:numPr>
        <w:rPr/>
      </w:pPr>
      <w:r>
        <w:rPr/>
        <w:t>A limited number of selected examples of technology-based (i.e., programs that run on a computer, over the Internet, or on a handheld type of device such as a Palm Pilot, cell phone, or other emerging device) tools that support one or more of the listed actions.</w:t>
      </w:r>
    </w:p>
    <w:p>
      <w:pPr>
        <w:pStyle w:val="Normal"/>
        <w:rPr/>
      </w:pPr>
      <w:r>
        <w:rPr/>
        <w:t>The Research group proposed developing a list of formative assessment techniques and organizing them into a matrix with hot links to examples of the technique. Once the list is created, members will select techniques and conduct electronic literature searches/reviews to examine the effectiveness of the technique. The ultimate goal is to create a user-friendly paper where FAST can cite research and explain what it means to classroom teachers, e.g., if you do this it will have this effect. This project was planned to be completed by October 2007.</w:t>
      </w:r>
    </w:p>
    <w:p>
      <w:pPr>
        <w:pStyle w:val="Heading1"/>
        <w:rPr/>
      </w:pPr>
      <w:r>
        <w:rPr/>
        <w:t xml:space="preserve">Epilogue: a significant start but not transformative movement </w:t>
      </w:r>
    </w:p>
    <w:p>
      <w:pPr>
        <w:pStyle w:val="Normal"/>
        <w:rPr>
          <w:rFonts w:eastAsia="Arial Unicode MS"/>
        </w:rPr>
      </w:pPr>
      <w:r>
        <w:rPr>
          <w:rFonts w:eastAsia="Arial Unicode MS"/>
        </w:rPr>
        <w:t xml:space="preserve">The CCSSO Formative Assessment Initiative was successful in its “big tent” approach in building a national movement around the promise of a research-driven practice of formative assessment. Much of this success was due to the creative energy and imagination it inspired by the radical but pragmatic hope for a ‘transformational” moment in the history of standards-based reform. For based on research showing the importance of broader national education policies and support structures, balanced accountability and assessment, and a strong culture of respect for teachers and collaborative work structures, the larger reach of the initiative was essential to achieving the primary goal of promoting the effective implementation of formative assessment. This, however, would ultimately prove to be over-reach, requiring far more dedicated leadership, organizational capacity and resources, and a more concentrated focus than was possible. </w:t>
      </w:r>
    </w:p>
    <w:p>
      <w:pPr>
        <w:pStyle w:val="Normal"/>
        <w:rPr>
          <w:rFonts w:eastAsia="Arial Unicode MS"/>
        </w:rPr>
      </w:pPr>
      <w:r>
        <w:rPr>
          <w:rFonts w:eastAsia="Arial Unicode MS"/>
        </w:rPr>
        <w:t xml:space="preserve">On the one hand, the nimble organizational structure that facilitated the forming of mutually beneficial partnerships was justified to develop and lead a coherent and focused national agenda. On the other, this collaboration with external partners placed an even greater burden on the unifying role of CCSSO to coordinate, lead and manage this expansive and dispersed enterprise. Many priorities could not be accomplished, including engaging the chiefs more directly in the initiative and influencing national education discussion with a communications campaign. Over the summer of 2007, CCSSO staff and the Advisory Group became frustrated with the slow pace of the initiative, culminating in serious concern about future progress when asked in July to return to the wording of the definition of formative assessment approved back in October of 2006. </w:t>
      </w:r>
    </w:p>
    <w:p>
      <w:pPr>
        <w:pStyle w:val="Normal"/>
        <w:rPr/>
      </w:pPr>
      <w:r>
        <w:rPr>
          <w:rFonts w:eastAsia="Arial Unicode MS"/>
        </w:rPr>
        <w:t>Long proposed to address this problem by offering to leave his position of SCASS director and to assume a new position charged to provide dedicated leadership to the initiative. He would immediately a</w:t>
      </w:r>
      <w:r>
        <w:rPr/>
        <w:t xml:space="preserve">dd interested chiefs to the Advisory Group, creating a small core working group while also expanding Advisory Group to better represent all key thought leaders and constituencies for its larger national agenda. Long also proposed changing SCASS as independent program centered on assessment to a model of collaborative communities for all education issues (renamed as “Chiefs’ Collaborative Communities”). The time was ripe for this significant change. The SCASS reenrollment process usually began in April and the change required the support of Chiefs to assure their staff that it would enhance their leadership and the value of the SCASS collaborative model in supporting and leading the Chiefs’ agenda. The proposal, however, was not accepted, primarily due to changes in priorities and leadership at CCSSO and the lack of support for the larger aims of the initiative. Fortunately, FAST continued in its work, directly focused on formative assessment, clarifying its effective attributes, and collecting examples and vignettes of its practice. Wider issues of policy and implementation and the hope for a transformative moment would be deferred for another time, one more favorable for significant education reform and with new leadership and organizational and staff resources. </w:t>
      </w:r>
    </w:p>
    <w:p>
      <w:pPr>
        <w:pStyle w:val="Normal"/>
        <w:rPr/>
      </w:pPr>
      <w:r>
        <w:rPr/>
        <w:t xml:space="preserve">In the end, the story of this initiative is how NCLB and the intensifying focus on ESEA reauthorization as an opportunity to address serious concerns directly related to state accountability and assessment systems crowded out the more visionary and democratic impulse. In the lens of political culture, NCLB has been hegemonic like no other single reform in history. By political culture, I mean the values and aspirations, the habits of mind and discourse, and the ways of seeing that inform political decision-making. Politics in turn is well defined by critical realist, Harold Lasswell, as “who gets what, where, and when.” NCLB has “thoroughly saturated” American education and the public in framing what is possible, in channeling discourse, in shaping our common sense, in defining the “felt necessities” of our time, in the investment of wealth and expertise, and the allocation of resources. In this narrative, it is commonsense that we need only improve NCLB by adding flexibility and refinements to its calculus of accountability and assessment. The top-down and undemocratic theory of change of NCLB has led to a great imbalance of power, where local leaders and teachers generally have a compliance mentality, and at worst a survivor’s hope of outlasting this reform as previous ones have come and gone. There is very little sense of ownership and engagement with state accountability and testing in local school communities. And yet ownership, engagement, and empowerment are the virtues that American education should teach and moreover should exemplify. </w:t>
      </w:r>
    </w:p>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b/>
          <w:b/>
          <w:bCs w:val="false"/>
        </w:rPr>
      </w:pPr>
      <w:r>
        <w:rPr>
          <w:b/>
          <w:bCs w:val="false"/>
        </w:rPr>
        <w:t>References</w:t>
      </w:r>
    </w:p>
    <w:p>
      <w:pPr>
        <w:pStyle w:val="Bibliography"/>
        <w:rPr/>
      </w:pPr>
      <w:r>
        <w:rPr/>
        <w:t xml:space="preserve">Black, P. and Wiliam, D. (1998). Assessment and Classroom learning. </w:t>
      </w:r>
      <w:r>
        <w:rPr>
          <w:i/>
          <w:iCs/>
        </w:rPr>
        <w:t>Educational Assessment: Principles, Policy and Practice.</w:t>
      </w:r>
      <w:r>
        <w:rPr/>
        <w:t xml:space="preserve"> 5(1), 7-74. Also summarized in an article entitled, Inside the Black Box: Raising Standards through Classroom Assessment. </w:t>
      </w:r>
      <w:r>
        <w:rPr>
          <w:i/>
          <w:iCs/>
        </w:rPr>
        <w:t>Phi Delta Kappan</w:t>
      </w:r>
      <w:r>
        <w:rPr/>
        <w:t xml:space="preserve">. 80(2), 139-148, 1998. (Available Online: </w:t>
      </w:r>
      <w:hyperlink r:id="rId12">
        <w:r>
          <w:rPr>
            <w:rStyle w:val="InternetLink"/>
          </w:rPr>
          <w:t>Http://Www.Pdkintl.Org/Kappan/Kbla9810htm</w:t>
        </w:r>
      </w:hyperlink>
      <w:r>
        <w:rPr/>
        <w:t>.)</w:t>
      </w:r>
    </w:p>
    <w:p>
      <w:pPr>
        <w:pStyle w:val="Bibliography"/>
        <w:rPr/>
      </w:pPr>
      <w:r>
        <w:rPr>
          <w:rFonts w:cs="AGaramond-Semibold;Cambria" w:ascii="AGaramond-Semibold;Cambria" w:hAnsi="AGaramond-Semibold;Cambria"/>
        </w:rPr>
        <w:t xml:space="preserve">Black, P., Harrison, C., Lee, C., Marshall, B., and Wiliam, D. (2002). </w:t>
      </w:r>
      <w:r>
        <w:rPr>
          <w:i/>
          <w:iCs/>
        </w:rPr>
        <w:t xml:space="preserve">Working Inside the Black Box: Assessment for Learning in the Classroom. </w:t>
      </w:r>
      <w:r>
        <w:rPr>
          <w:rFonts w:cs="AGaramond-Semibold;Cambria" w:ascii="AGaramond-Semibold;Cambria" w:hAnsi="AGaramond-Semibold;Cambria"/>
        </w:rPr>
        <w:t>London, UK: NFER-Nelson.</w:t>
      </w:r>
    </w:p>
    <w:p>
      <w:pPr>
        <w:pStyle w:val="Bibliography"/>
        <w:rPr/>
      </w:pPr>
      <w:r>
        <w:rPr>
          <w:color w:val="000000"/>
        </w:rPr>
        <w:t xml:space="preserve">Bloom, B. (1984). The Search for Methods of Group Instruction as Effective as On-to-One Tutoring. </w:t>
      </w:r>
      <w:r>
        <w:rPr>
          <w:i/>
          <w:iCs/>
          <w:color w:val="000000"/>
        </w:rPr>
        <w:t>Educational Leadership</w:t>
      </w:r>
      <w:r>
        <w:rPr>
          <w:color w:val="000000"/>
        </w:rPr>
        <w:t xml:space="preserve">, 41(8), 4-17. </w:t>
      </w:r>
    </w:p>
    <w:p>
      <w:pPr>
        <w:pStyle w:val="Bibliography"/>
        <w:rPr/>
      </w:pPr>
      <w:r>
        <w:rPr/>
        <w:t xml:space="preserve">Council of Chief State School officers (CCSSO). (2008). </w:t>
      </w:r>
      <w:r>
        <w:rPr>
          <w:i/>
          <w:iCs/>
        </w:rPr>
        <w:t>The Attributes of Effective Formative Assessment.</w:t>
      </w:r>
      <w:r>
        <w:rPr/>
        <w:t xml:space="preserve"> Developed By Formative Assessment for Students and Teachers (FAST) Collaborative. Washington, DC: CCSSO. </w:t>
      </w:r>
    </w:p>
    <w:p>
      <w:pPr>
        <w:pStyle w:val="Bibliography"/>
        <w:rPr/>
      </w:pPr>
      <w:r>
        <w:rPr>
          <w:rFonts w:cs="AGaramond-Semibold;Cambria" w:ascii="AGaramond-Semibold;Cambria" w:hAnsi="AGaramond-Semibold;Cambria"/>
        </w:rPr>
        <w:t xml:space="preserve">Darling-Hammond, L. and Loewenberg Ball, D. </w:t>
      </w:r>
      <w:r>
        <w:rPr/>
        <w:t xml:space="preserve">(1998). </w:t>
      </w:r>
      <w:r>
        <w:rPr>
          <w:rFonts w:cs="AGaramond-Italic;Cambria" w:ascii="AGaramond-Italic;Cambria" w:hAnsi="AGaramond-Italic;Cambria"/>
          <w:i/>
          <w:iCs/>
        </w:rPr>
        <w:t xml:space="preserve">Teaching for High Standards: What Policymakers Need to Know and Be Able to Do. </w:t>
      </w:r>
      <w:r>
        <w:rPr/>
        <w:t>Philadelphia, PA: National Commission On Teaching and America’s Future and Consortium for Policy Research in Education.</w:t>
      </w:r>
    </w:p>
    <w:p>
      <w:pPr>
        <w:pStyle w:val="Bibliography"/>
        <w:rPr/>
      </w:pPr>
      <w:r>
        <w:rPr/>
        <w:t xml:space="preserve">Kahl, S. (2006). </w:t>
      </w:r>
      <w:r>
        <w:rPr>
          <w:i/>
          <w:iCs/>
        </w:rPr>
        <w:t>Commentary on Assessment and Professional Development</w:t>
      </w:r>
      <w:r>
        <w:rPr/>
        <w:t xml:space="preserve">. Published originally as a series of articles in </w:t>
      </w:r>
      <w:r>
        <w:rPr>
          <w:i/>
          <w:iCs/>
        </w:rPr>
        <w:t>Education Week</w:t>
      </w:r>
      <w:r>
        <w:rPr/>
        <w:t xml:space="preserve"> from October 2005 to February 2006. Dover, NH: Measured Progress.</w:t>
      </w:r>
    </w:p>
    <w:p>
      <w:pPr>
        <w:pStyle w:val="Bibliography"/>
        <w:rPr/>
      </w:pPr>
      <w:r>
        <w:rPr/>
        <w:t xml:space="preserve">Meisels, S., Atkins-Burnett, S., and Xue, Y., and Bickel, D. D. (2003). Creating A System of Accountability: The Impact of Instructional Assessment On Elementary Children’s Achievement Scores. </w:t>
      </w:r>
      <w:r>
        <w:rPr>
          <w:i/>
          <w:iCs/>
        </w:rPr>
        <w:t xml:space="preserve">Educational Policy Analysis Archives. </w:t>
      </w:r>
      <w:r>
        <w:rPr/>
        <w:t xml:space="preserve">11(9), 19 pp. </w:t>
      </w:r>
    </w:p>
    <w:p>
      <w:pPr>
        <w:pStyle w:val="Bibliography"/>
        <w:rPr/>
      </w:pPr>
      <w:r>
        <w:rPr/>
        <w:t xml:space="preserve">Organisation for Economic Cooperation and Development, Centre for Educational Research and Innovation (CERI/OECD). (2005). </w:t>
      </w:r>
      <w:r>
        <w:rPr>
          <w:i/>
          <w:iCs/>
        </w:rPr>
        <w:t>Formative Assessment: Improving Learning in Secondary Classrooms.</w:t>
      </w:r>
      <w:r>
        <w:rPr/>
        <w:t xml:space="preserve"> Paris, France: OECD. Also presentation by CERI/OECD, February 3, 2005. </w:t>
      </w:r>
      <w:r>
        <w:rPr>
          <w:i/>
          <w:iCs/>
        </w:rPr>
        <w:t>Improving Learning through Formative Assessment</w:t>
      </w:r>
      <w:r>
        <w:rPr/>
        <w:t>.</w:t>
      </w:r>
    </w:p>
    <w:p>
      <w:pPr>
        <w:pStyle w:val="Bibliography"/>
        <w:rPr/>
      </w:pPr>
      <w:r>
        <w:rPr/>
        <w:t xml:space="preserve">Perie, M., Gong, B. and Marion, M. (2007). </w:t>
      </w:r>
      <w:r>
        <w:rPr>
          <w:i/>
          <w:iCs/>
        </w:rPr>
        <w:t>A Framework for Considering Interim Assessments.</w:t>
      </w:r>
      <w:r>
        <w:rPr/>
        <w:t xml:space="preserve"> Dover, NH: National Center for the Improvement of Educational Assessment</w:t>
      </w:r>
    </w:p>
    <w:p>
      <w:pPr>
        <w:pStyle w:val="Bibliography"/>
        <w:rPr/>
      </w:pPr>
      <w:r>
        <w:rPr>
          <w:color w:val="000000"/>
        </w:rPr>
        <w:t xml:space="preserve">Rodriguez, M. C., (2004). The Role of Classroom Assessment in Student Performance On TIMSS. </w:t>
      </w:r>
      <w:r>
        <w:rPr>
          <w:i/>
          <w:iCs/>
          <w:color w:val="000000"/>
        </w:rPr>
        <w:t>Applied Measurement in Education</w:t>
      </w:r>
      <w:r>
        <w:rPr>
          <w:color w:val="000000"/>
        </w:rPr>
        <w:t xml:space="preserve">. 17(1), 1-24. </w:t>
      </w:r>
    </w:p>
    <w:p>
      <w:pPr>
        <w:pStyle w:val="Bibliography"/>
        <w:rPr/>
      </w:pPr>
      <w:r>
        <w:rPr>
          <w:color w:val="000000"/>
        </w:rPr>
        <w:t xml:space="preserve">Shepard, L., Hammerness, K., Darling-Hammond, L., Rust, F., Snowden, J. B., Gordon, E., Gutierrez, C., and Pacheco, J.  (2005). </w:t>
      </w:r>
      <w:r>
        <w:rPr>
          <w:i/>
          <w:iCs/>
          <w:color w:val="000000"/>
        </w:rPr>
        <w:t>Assessment</w:t>
      </w:r>
      <w:r>
        <w:rPr>
          <w:color w:val="000000"/>
        </w:rPr>
        <w:t xml:space="preserve">. Chapter 8 in Darling-Hammond, L. and Bransford, J. (Eds), </w:t>
      </w:r>
      <w:r>
        <w:rPr>
          <w:i/>
          <w:iCs/>
          <w:color w:val="000000"/>
        </w:rPr>
        <w:t>Preparing Teachers for A Changing World: What Teachers Should Know and Be Able to Do</w:t>
      </w:r>
      <w:r>
        <w:rPr>
          <w:color w:val="000000"/>
        </w:rPr>
        <w:t xml:space="preserve">. San Francisco, CA: Jossey-Bass (Note Particularly Pp. 282-284). </w:t>
      </w:r>
    </w:p>
    <w:p>
      <w:pPr>
        <w:pStyle w:val="Bibliography"/>
        <w:rPr>
          <w:rFonts w:ascii="AGaramond-Semibold;Cambria" w:hAnsi="AGaramond-Semibold;Cambria" w:cs="AGaramond-Semibold;Cambria"/>
        </w:rPr>
      </w:pPr>
      <w:r>
        <w:rPr>
          <w:rFonts w:cs="AGaramond-Semibold;Cambria" w:ascii="AGaramond-Semibold;Cambria" w:hAnsi="AGaramond-Semibold;Cambria"/>
        </w:rPr>
        <w:t>Shepard, L. (June 2006). Can Benchmark Assessments Be Formative?: Distinguishing Formative Assessment from Formative Program Evaluation. Presented at the CCSSO Large Scale Assessment Conference, San Francisco, CA.</w:t>
      </w:r>
    </w:p>
    <w:p>
      <w:pPr>
        <w:pStyle w:val="Bibliography"/>
        <w:rPr>
          <w:color w:val="000000"/>
        </w:rPr>
      </w:pPr>
      <w:r>
        <w:rPr/>
        <w:t xml:space="preserve">Stiggins, R.J. (1999). Evaluating Classroom Assessment Training in Teacher Education. </w:t>
      </w:r>
      <w:r>
        <w:rPr>
          <w:i/>
          <w:iCs/>
        </w:rPr>
        <w:t>Educational Measurement: Issues and Practice</w:t>
      </w:r>
      <w:r>
        <w:rPr/>
        <w:t xml:space="preserve">. 18 (1), 23-27. </w:t>
      </w:r>
    </w:p>
    <w:p>
      <w:pPr>
        <w:pStyle w:val="Bibliography"/>
        <w:rPr/>
      </w:pPr>
      <w:r>
        <w:rPr/>
        <w:t xml:space="preserve">Stiggins, R.J. (2005). From Formative Assessment to Assessment for Learning: A Path to Success in Standards-Based Schools. </w:t>
      </w:r>
      <w:r>
        <w:rPr>
          <w:i/>
          <w:iCs/>
        </w:rPr>
        <w:t>Phi Delta Kappan</w:t>
      </w:r>
      <w:r>
        <w:rPr/>
        <w:t>. 87(4), 324.</w:t>
      </w:r>
    </w:p>
    <w:p>
      <w:pPr>
        <w:pStyle w:val="Bibliography"/>
        <w:rPr/>
      </w:pPr>
      <w:r>
        <w:rPr/>
        <w:t xml:space="preserve">Stiggins, R.J. (2006). </w:t>
      </w:r>
      <w:r>
        <w:rPr>
          <w:i/>
          <w:iCs/>
        </w:rPr>
        <w:t>Balanced Assessment Systems: Redefining Excellence in Assessment</w:t>
      </w:r>
      <w:r>
        <w:rPr/>
        <w:t>. Portland, OR: Educational Testing Service, Assessment Training Institute.</w:t>
      </w:r>
    </w:p>
    <w:p>
      <w:pPr>
        <w:pStyle w:val="Bibliography"/>
        <w:rPr>
          <w:sz w:val="20"/>
          <w:szCs w:val="20"/>
        </w:rPr>
      </w:pPr>
      <w:r>
        <w:rPr/>
        <w:t xml:space="preserve">Wenger, E. Mcdermott, R. and Snyder, W. M. (2002). </w:t>
      </w:r>
      <w:r>
        <w:rPr>
          <w:i/>
          <w:iCs/>
        </w:rPr>
        <w:t>Cultivating Communities of Practice: A Guide to Managing Knowledge</w:t>
      </w:r>
      <w:r>
        <w:rPr/>
        <w:t>. Cambridge: Harvard Business School Press.</w:t>
      </w:r>
    </w:p>
    <w:p>
      <w:pPr>
        <w:pStyle w:val="Bibliography"/>
        <w:rPr/>
      </w:pPr>
      <w:r>
        <w:rPr/>
        <w:t xml:space="preserve">York-Barr, J., and Duke, K. (2004). What Do We Know about Teacher Leadership? Findings from Two Decades of Scholarship. </w:t>
      </w:r>
      <w:r>
        <w:rPr>
          <w:i/>
          <w:iCs/>
        </w:rPr>
        <w:t>Review of Educational Research, 74</w:t>
      </w:r>
      <w:r>
        <w:rPr/>
        <w:t>(3), 255–316.</w:t>
      </w:r>
      <w:r>
        <w:br w:type="page"/>
      </w:r>
    </w:p>
    <w:p>
      <w:pPr>
        <w:pStyle w:val="Normal"/>
        <w:jc w:val="center"/>
        <w:rPr>
          <w:b/>
          <w:b/>
          <w:bCs w:val="false"/>
        </w:rPr>
      </w:pPr>
      <w:r>
        <w:rPr>
          <w:b/>
          <w:bCs w:val="false"/>
        </w:rPr>
        <w:t>Attachment I</w:t>
      </w:r>
    </w:p>
    <w:p>
      <w:pPr>
        <w:pStyle w:val="Normal"/>
        <w:spacing w:lineRule="auto" w:line="240" w:before="120" w:after="0"/>
        <w:jc w:val="center"/>
        <w:rPr>
          <w:b/>
          <w:b/>
        </w:rPr>
      </w:pPr>
      <w:r>
        <w:rPr>
          <w:b/>
        </w:rPr>
        <w:t>CCSSO Formative Assessment Advisory Group</w:t>
      </w:r>
    </w:p>
    <w:p>
      <w:pPr>
        <w:pStyle w:val="Normal"/>
        <w:spacing w:lineRule="auto" w:line="240" w:before="120" w:after="0"/>
        <w:ind w:left="559" w:hanging="559"/>
        <w:rPr>
          <w:i/>
          <w:i/>
        </w:rPr>
      </w:pPr>
      <w:r>
        <w:rPr>
          <w:i/>
        </w:rPr>
        <w:t>Public Education Leaders (federal, state, and local):</w:t>
      </w:r>
    </w:p>
    <w:p>
      <w:pPr>
        <w:pStyle w:val="Normal"/>
        <w:spacing w:lineRule="auto" w:line="240" w:before="120" w:after="0"/>
        <w:ind w:left="559" w:hanging="559"/>
        <w:rPr>
          <w:szCs w:val="22"/>
        </w:rPr>
      </w:pPr>
      <w:r>
        <w:rPr>
          <w:szCs w:val="22"/>
        </w:rPr>
        <w:t xml:space="preserve">Henry Johnson, ED, Assistant Secretary for Elementary and Secondary Education, U.S. Department of Education </w:t>
      </w:r>
      <w:r>
        <w:rPr>
          <w:i/>
          <w:szCs w:val="22"/>
        </w:rPr>
        <w:t>(former)</w:t>
      </w:r>
    </w:p>
    <w:p>
      <w:pPr>
        <w:pStyle w:val="Normal"/>
        <w:spacing w:lineRule="auto" w:line="240" w:before="120" w:after="0"/>
        <w:ind w:left="559" w:hanging="559"/>
        <w:rPr>
          <w:szCs w:val="22"/>
        </w:rPr>
      </w:pPr>
      <w:r>
        <w:rPr>
          <w:szCs w:val="22"/>
        </w:rPr>
        <w:t>Doug Christensen, NE, Commissioner of Education, Nebraska Department of Education</w:t>
      </w:r>
    </w:p>
    <w:p>
      <w:pPr>
        <w:pStyle w:val="Normal"/>
        <w:spacing w:lineRule="auto" w:line="240" w:before="120" w:after="0"/>
        <w:ind w:left="559" w:hanging="559"/>
        <w:rPr>
          <w:szCs w:val="22"/>
        </w:rPr>
      </w:pPr>
      <w:r>
        <w:rPr>
          <w:szCs w:val="22"/>
        </w:rPr>
        <w:t>Valerie Woodruff, DE, Secretary of Education, Delaware Department of Education</w:t>
      </w:r>
    </w:p>
    <w:p>
      <w:pPr>
        <w:pStyle w:val="Normal"/>
        <w:spacing w:lineRule="auto" w:line="240" w:before="120" w:after="0"/>
        <w:ind w:left="559" w:hanging="559"/>
        <w:rPr>
          <w:szCs w:val="22"/>
        </w:rPr>
      </w:pPr>
      <w:r>
        <w:rPr>
          <w:szCs w:val="22"/>
        </w:rPr>
        <w:t>Angela Faherty, ME, Deputy Associate Superintendent, Standards and Assessment Section, Maine Department of Education</w:t>
      </w:r>
    </w:p>
    <w:p>
      <w:pPr>
        <w:pStyle w:val="Normal"/>
        <w:spacing w:lineRule="auto" w:line="240" w:before="120" w:after="0"/>
        <w:ind w:left="559" w:hanging="559"/>
        <w:rPr>
          <w:szCs w:val="22"/>
        </w:rPr>
      </w:pPr>
      <w:r>
        <w:rPr>
          <w:szCs w:val="22"/>
        </w:rPr>
        <w:t>Sarah McManus, NC, Section Chief, Testing Policy and Operations , North Carolina Department of Public Instruction</w:t>
      </w:r>
    </w:p>
    <w:p>
      <w:pPr>
        <w:pStyle w:val="Normal"/>
        <w:spacing w:lineRule="auto" w:line="240" w:before="120" w:after="0"/>
        <w:ind w:left="559" w:hanging="559"/>
        <w:rPr>
          <w:szCs w:val="22"/>
        </w:rPr>
      </w:pPr>
      <w:r>
        <w:rPr>
          <w:szCs w:val="22"/>
        </w:rPr>
        <w:t>Scott Norton, LA, Director, Student Standards, Accountability, &amp; Assessments, Louisiana Department of Education</w:t>
      </w:r>
    </w:p>
    <w:p>
      <w:pPr>
        <w:pStyle w:val="Normal"/>
        <w:spacing w:lineRule="auto" w:line="240" w:before="120" w:after="0"/>
        <w:ind w:left="559" w:hanging="559"/>
        <w:rPr>
          <w:szCs w:val="22"/>
        </w:rPr>
      </w:pPr>
      <w:r>
        <w:rPr>
          <w:szCs w:val="22"/>
        </w:rPr>
        <w:t>Wendy Roberts, DE, Assessment Director, Delaware Department of Education</w:t>
      </w:r>
    </w:p>
    <w:p>
      <w:pPr>
        <w:pStyle w:val="Normal"/>
        <w:spacing w:lineRule="auto" w:line="240" w:before="120" w:after="0"/>
        <w:ind w:left="559" w:hanging="559"/>
        <w:rPr>
          <w:szCs w:val="22"/>
        </w:rPr>
      </w:pPr>
      <w:r>
        <w:rPr>
          <w:szCs w:val="22"/>
        </w:rPr>
        <w:t xml:space="preserve">Bob Nielsen, IL, Superintendent, Bloomington, Illinois Public Schools </w:t>
      </w:r>
    </w:p>
    <w:p>
      <w:pPr>
        <w:pStyle w:val="Normal"/>
        <w:spacing w:lineRule="auto" w:line="240" w:before="120" w:after="0"/>
        <w:ind w:left="559" w:hanging="559"/>
        <w:rPr>
          <w:i/>
          <w:i/>
          <w:szCs w:val="22"/>
        </w:rPr>
      </w:pPr>
      <w:r>
        <w:rPr>
          <w:i/>
          <w:szCs w:val="22"/>
        </w:rPr>
      </w:r>
    </w:p>
    <w:p>
      <w:pPr>
        <w:pStyle w:val="Normal"/>
        <w:spacing w:lineRule="auto" w:line="240" w:before="120" w:after="0"/>
        <w:ind w:left="559" w:hanging="559"/>
        <w:rPr>
          <w:i/>
          <w:i/>
        </w:rPr>
      </w:pPr>
      <w:r>
        <w:rPr>
          <w:i/>
        </w:rPr>
        <w:t>National Educators (representing curriculum, assessment, instruction, and teaching):</w:t>
      </w:r>
    </w:p>
    <w:p>
      <w:pPr>
        <w:pStyle w:val="Normal"/>
        <w:spacing w:lineRule="auto" w:line="240" w:before="120" w:after="0"/>
        <w:ind w:left="559" w:hanging="559"/>
        <w:rPr>
          <w:szCs w:val="22"/>
        </w:rPr>
      </w:pPr>
      <w:r>
        <w:rPr>
          <w:szCs w:val="22"/>
        </w:rPr>
        <w:t>Annette Bohling, AZ, Sr. Vice President of Accreditation, AdvancED, Arizona State University</w:t>
      </w:r>
    </w:p>
    <w:p>
      <w:pPr>
        <w:pStyle w:val="Normal"/>
        <w:spacing w:lineRule="auto" w:line="240" w:before="120" w:after="0"/>
        <w:ind w:left="559" w:hanging="559"/>
        <w:rPr>
          <w:szCs w:val="22"/>
        </w:rPr>
      </w:pPr>
      <w:r>
        <w:rPr>
          <w:szCs w:val="22"/>
        </w:rPr>
        <w:t>William Bushaw, IN, Executive Director, Phi Delta Kappa</w:t>
      </w:r>
    </w:p>
    <w:p>
      <w:pPr>
        <w:pStyle w:val="Normal"/>
        <w:spacing w:lineRule="auto" w:line="240" w:before="120" w:after="0"/>
        <w:ind w:left="559" w:hanging="559"/>
        <w:rPr/>
      </w:pPr>
      <w:r>
        <w:rPr>
          <w:szCs w:val="22"/>
        </w:rPr>
        <w:t xml:space="preserve">Linda Darling-Hammond, </w:t>
      </w:r>
      <w:r>
        <w:rPr>
          <w:color w:val="000000"/>
          <w:szCs w:val="22"/>
        </w:rPr>
        <w:t>Charles E. Ducommun Professor of Education</w:t>
      </w:r>
      <w:r>
        <w:rPr>
          <w:szCs w:val="22"/>
        </w:rPr>
        <w:t>, Stanford University</w:t>
      </w:r>
    </w:p>
    <w:p>
      <w:pPr>
        <w:pStyle w:val="Normal"/>
        <w:spacing w:lineRule="auto" w:line="240" w:before="120" w:after="0"/>
        <w:ind w:left="559" w:hanging="559"/>
        <w:rPr/>
      </w:pPr>
      <w:r>
        <w:rPr>
          <w:szCs w:val="22"/>
        </w:rPr>
        <w:t xml:space="preserve">Margaret Heritage, Assistant Director, </w:t>
      </w:r>
      <w:r>
        <w:rPr>
          <w:color w:val="000000"/>
          <w:szCs w:val="22"/>
        </w:rPr>
        <w:t>Center for Research on Evaluation, Standards, and Student Testing (</w:t>
      </w:r>
      <w:r>
        <w:rPr>
          <w:szCs w:val="22"/>
        </w:rPr>
        <w:t>CRESST), UCLA</w:t>
      </w:r>
    </w:p>
    <w:p>
      <w:pPr>
        <w:pStyle w:val="Normal"/>
        <w:spacing w:lineRule="auto" w:line="240" w:before="120" w:after="0"/>
        <w:ind w:left="559" w:hanging="559"/>
        <w:rPr>
          <w:szCs w:val="22"/>
        </w:rPr>
      </w:pPr>
      <w:r>
        <w:rPr>
          <w:szCs w:val="22"/>
        </w:rPr>
        <w:t>Gerunda Hughes, DC, Associate Professor, Curriculum and Instruction Program Coordinator, Secondary Education, Howard University</w:t>
      </w:r>
    </w:p>
    <w:p>
      <w:pPr>
        <w:pStyle w:val="Normal"/>
        <w:spacing w:lineRule="auto" w:line="240" w:before="120" w:after="0"/>
        <w:ind w:left="559" w:hanging="559"/>
        <w:rPr>
          <w:szCs w:val="22"/>
        </w:rPr>
      </w:pPr>
      <w:r>
        <w:rPr>
          <w:szCs w:val="22"/>
        </w:rPr>
        <w:t>Stuart Kahl, NH, President and CEO, Measured Progress</w:t>
      </w:r>
    </w:p>
    <w:p>
      <w:pPr>
        <w:pStyle w:val="Normal"/>
        <w:spacing w:lineRule="auto" w:line="240" w:before="120" w:after="0"/>
        <w:ind w:left="559" w:hanging="559"/>
        <w:rPr/>
      </w:pPr>
      <w:r>
        <w:rPr>
          <w:szCs w:val="22"/>
        </w:rPr>
        <w:t>Ken Kay, AZ, President, Partnership for 21</w:t>
      </w:r>
      <w:r>
        <w:rPr>
          <w:szCs w:val="22"/>
          <w:vertAlign w:val="superscript"/>
        </w:rPr>
        <w:t>st</w:t>
      </w:r>
      <w:r>
        <w:rPr>
          <w:szCs w:val="22"/>
        </w:rPr>
        <w:t xml:space="preserve"> Century Skills</w:t>
      </w:r>
    </w:p>
    <w:p>
      <w:pPr>
        <w:pStyle w:val="Normal"/>
        <w:spacing w:lineRule="auto" w:line="240" w:before="120" w:after="0"/>
        <w:ind w:left="559" w:hanging="559"/>
        <w:rPr>
          <w:szCs w:val="22"/>
        </w:rPr>
      </w:pPr>
      <w:r>
        <w:rPr>
          <w:szCs w:val="22"/>
        </w:rPr>
        <w:t>Jim Popham, HI, Emeritus Professor, University of California</w:t>
      </w:r>
    </w:p>
    <w:p>
      <w:pPr>
        <w:pStyle w:val="Normal"/>
        <w:spacing w:lineRule="auto" w:line="240" w:before="120" w:after="0"/>
        <w:ind w:left="559" w:hanging="559"/>
        <w:rPr>
          <w:szCs w:val="22"/>
        </w:rPr>
      </w:pPr>
      <w:r>
        <w:rPr>
          <w:szCs w:val="22"/>
        </w:rPr>
        <w:t>Doris Redfield, WV, President/CEO, Edvantia</w:t>
      </w:r>
    </w:p>
    <w:p>
      <w:pPr>
        <w:pStyle w:val="Normal"/>
        <w:spacing w:lineRule="auto" w:line="240" w:before="120" w:after="0"/>
        <w:ind w:left="559" w:hanging="559"/>
        <w:rPr>
          <w:szCs w:val="22"/>
        </w:rPr>
      </w:pPr>
      <w:r>
        <w:rPr>
          <w:szCs w:val="22"/>
        </w:rPr>
        <w:t>Lorrie Shepard, CO, Dean, School of Education, Professor of Education, University of Colorado at Boulder</w:t>
      </w:r>
    </w:p>
    <w:p>
      <w:pPr>
        <w:pStyle w:val="Normal"/>
        <w:spacing w:lineRule="auto" w:line="240" w:before="120" w:after="0"/>
        <w:ind w:left="559" w:hanging="559"/>
        <w:rPr>
          <w:szCs w:val="22"/>
        </w:rPr>
      </w:pPr>
      <w:r>
        <w:rPr>
          <w:szCs w:val="22"/>
        </w:rPr>
        <w:t>Rick Stiggins, OR, CEO, Assessment Training Institute (ATI), ETS</w:t>
      </w:r>
    </w:p>
    <w:p>
      <w:pPr>
        <w:pStyle w:val="Normal"/>
        <w:spacing w:lineRule="auto" w:line="240" w:before="120" w:after="0"/>
        <w:ind w:left="559" w:hanging="559"/>
        <w:rPr>
          <w:szCs w:val="22"/>
        </w:rPr>
      </w:pPr>
      <w:r>
        <w:rPr>
          <w:szCs w:val="22"/>
        </w:rPr>
        <w:t>Martha Thurlow, MN, Professor, National Center on Education Outcomes, University of Minnesota</w:t>
      </w:r>
    </w:p>
    <w:p>
      <w:pPr>
        <w:pStyle w:val="Normal"/>
        <w:spacing w:lineRule="auto" w:line="240" w:before="120" w:after="0"/>
        <w:ind w:left="559" w:hanging="559"/>
        <w:rPr>
          <w:szCs w:val="22"/>
        </w:rPr>
      </w:pPr>
      <w:r>
        <w:rPr>
          <w:szCs w:val="22"/>
        </w:rPr>
        <w:t xml:space="preserve">Dylan Wiliam, England, Deputy Director, Institute of Education, London </w:t>
      </w:r>
    </w:p>
    <w:p>
      <w:pPr>
        <w:pStyle w:val="Normal"/>
        <w:spacing w:lineRule="auto" w:line="240" w:before="120" w:after="0"/>
        <w:ind w:left="559" w:hanging="559"/>
        <w:rPr/>
      </w:pPr>
      <w:r>
        <w:rPr/>
        <w:t>George Wood, OH, Director, Forum for Education and Democracy and Principal, Federal Hocking High School</w:t>
      </w:r>
    </w:p>
    <w:p>
      <w:pPr>
        <w:pStyle w:val="Normal"/>
        <w:ind w:left="720" w:hanging="0"/>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TimesNewRomanPSMT">
    <w:altName w:val="Times New Roman"/>
    <w:charset w:val="00"/>
    <w:family w:val="auto"/>
    <w:pitch w:val="default"/>
  </w:font>
  <w:font w:name="AGaramond-Semibold">
    <w:altName w:val="Cambria"/>
    <w:charset w:val="00"/>
    <w:family w:val="roman"/>
    <w:pitch w:val="default"/>
  </w:font>
  <w:font w:name="AGaramond-Italic">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sz w:val="20"/>
          <w:szCs w:val="20"/>
        </w:rPr>
        <w:t>The Council of Chief State School Officers (CCSSO) is a nonpartisan, nationwide, nonprofit organization of public officials who head departments of elementary and secondary education in the states, the District of Columbia, the Department of Defense Education Activity, and five U.S. extra-state jurisdictions. CCSSO provides leadership, advocacy, and technical assistance on major educational issues. The Council seeks member consensus on major educational issues and expresses their views to civic and professional organizations, federal agencies, Congress, and the public.</w:t>
      </w:r>
    </w:p>
    <w:p>
      <w:pPr>
        <w:pStyle w:val="Footnote"/>
        <w:rPr>
          <w:sz w:val="20"/>
          <w:szCs w:val="20"/>
        </w:rPr>
      </w:pPr>
      <w:r>
        <w:rPr>
          <w:sz w:val="20"/>
          <w:szCs w:val="20"/>
        </w:rPr>
      </w:r>
    </w:p>
  </w:footnote>
  <w:footnote w:id="3">
    <w:p>
      <w:pPr>
        <w:pStyle w:val="Footnote"/>
        <w:spacing w:lineRule="auto" w:line="240"/>
        <w:rPr/>
      </w:pPr>
      <w:r>
        <w:rPr>
          <w:rStyle w:val="FootnoteCharacters"/>
        </w:rPr>
        <w:footnoteRef/>
      </w:r>
      <w:r>
        <w:rPr/>
        <w:t xml:space="preserve"> </w:t>
      </w:r>
      <w:r>
        <w:rPr>
          <w:szCs w:val="22"/>
        </w:rPr>
        <w:t xml:space="preserve">Begun in 1991, the SCASS program had 14 SCASS projects in 2006-07. SCASS bring together SEA leaders in assessment, accountability, curriculum, Title I, ELL and Special Education from every state to conduct cutting-edge, practitioner-based research, to explore critical issues in education, and to develop and disseminate products and tools that are defined by our members and thereby effectively serve good practice in their states. In addition to SEA leaders, the broad SCASS community includes the U.S. Department of Education, researchers, consultants, associate members, partners, and other important stakeholders involved in advancing the appropriate role of assessment in standards-based reform.  </w:t>
      </w:r>
    </w:p>
  </w:footnote>
  <w:footnote w:id="4">
    <w:p>
      <w:pPr>
        <w:pStyle w:val="Footnote"/>
        <w:spacing w:lineRule="auto" w:line="240"/>
        <w:rPr/>
      </w:pPr>
      <w:r>
        <w:rPr>
          <w:rStyle w:val="FootnoteCharacters"/>
        </w:rPr>
        <w:footnoteRef/>
      </w:r>
      <w:r>
        <w:rPr/>
        <w:t xml:space="preserve"> </w:t>
      </w:r>
      <w:r>
        <w:rPr/>
        <w:t xml:space="preserve">See Commission on the Skills of the American Workforce, chaired by former Labor Secretaries, Ray Marshall and Bill Brock. (1990). </w:t>
      </w:r>
      <w:r>
        <w:rPr>
          <w:i/>
        </w:rPr>
        <w:t>America's Choice: High Skills or Low Wages!</w:t>
      </w:r>
      <w:r>
        <w:rPr/>
        <w:t xml:space="preserve"> Rochester, NY: National Center on Education and the Economy; Marshall, Ray and Marc Tucker. (1992). </w:t>
      </w:r>
      <w:r>
        <w:rPr>
          <w:i/>
        </w:rPr>
        <w:t>Thinking for a Living: Work, Skills, and the Future of the American Economy.</w:t>
      </w:r>
      <w:r>
        <w:rPr/>
        <w:t xml:space="preserve"> New York: Basic Books; Zuboff, Shoshana. (1988). </w:t>
      </w:r>
      <w:r>
        <w:rPr>
          <w:i/>
        </w:rPr>
        <w:t>In the Age of the Smart Machine.</w:t>
      </w:r>
      <w:r>
        <w:rPr/>
        <w:t xml:space="preserve"> New York: Basic Books; and Appelbaum, Eileen and Rosemary Batt. (1994). </w:t>
      </w:r>
      <w:r>
        <w:rPr>
          <w:i/>
        </w:rPr>
        <w:t>The New American Workplace: Transforming Work Systems in the United States</w:t>
      </w:r>
      <w:r>
        <w:rPr/>
        <w:t>. Ithaca, NY: ILR Press.</w:t>
      </w:r>
    </w:p>
  </w:footnote>
  <w:footnote w:id="5">
    <w:p>
      <w:pPr>
        <w:pStyle w:val="Footnote"/>
        <w:spacing w:lineRule="auto" w:line="240"/>
        <w:rPr/>
      </w:pPr>
      <w:r>
        <w:rPr>
          <w:rStyle w:val="FootnoteCharacters"/>
        </w:rPr>
        <w:footnoteRef/>
      </w:r>
      <w:r>
        <w:rPr/>
        <w:t xml:space="preserve"> </w:t>
      </w:r>
      <w:r>
        <w:rPr/>
        <w:t xml:space="preserve">See of course the seminal work, Dewey, John. (1916). </w:t>
      </w:r>
      <w:r>
        <w:rPr>
          <w:i/>
          <w:iCs/>
        </w:rPr>
        <w:t>Democracy and Education</w:t>
      </w:r>
      <w:r>
        <w:rPr/>
        <w:t>. (2005). New York: Barnes &amp; Noble Books.</w:t>
      </w:r>
    </w:p>
  </w:footnote>
  <w:footnote w:id="6">
    <w:p>
      <w:pPr>
        <w:pStyle w:val="Footnote"/>
        <w:spacing w:lineRule="auto" w:line="240"/>
        <w:rPr/>
      </w:pPr>
      <w:r>
        <w:rPr>
          <w:rStyle w:val="FootnoteCharacters"/>
        </w:rPr>
        <w:footnoteRef/>
      </w:r>
      <w:r>
        <w:rPr/>
        <w:t xml:space="preserve"> </w:t>
      </w:r>
      <w:r>
        <w:rPr/>
        <w:t xml:space="preserve">James Popham. (2006). </w:t>
      </w:r>
      <w:r>
        <w:rPr>
          <w:i/>
          <w:iCs/>
        </w:rPr>
        <w:t xml:space="preserve">Defining and Enhancing Formative Assessment, </w:t>
      </w:r>
      <w:r>
        <w:rPr/>
        <w:t>a paper prepared on behalf of the CCSSO Formative Assessment Advisory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pStyle w:val="Heading2"/>
      <w:numFmt w:val="upperLetter"/>
      <w:lvlText w:val="%2."/>
      <w:lvlJc w:val="left"/>
      <w:pPr>
        <w:tabs>
          <w:tab w:val="num" w:pos="0"/>
        </w:tabs>
        <w:ind w:left="1440" w:hanging="720"/>
      </w:pPr>
      <w:rPr/>
    </w:lvl>
    <w:lvl w:ilvl="2">
      <w:start w:val="1"/>
      <w:pStyle w:val="Heading3"/>
      <w:numFmt w:val="decimal"/>
      <w:lvlText w:val="%3."/>
      <w:lvlJc w:val="left"/>
      <w:pPr>
        <w:tabs>
          <w:tab w:val="num" w:pos="0"/>
        </w:tabs>
        <w:ind w:left="2160" w:hanging="720"/>
      </w:pPr>
      <w:rPr/>
    </w:lvl>
    <w:lvl w:ilvl="3">
      <w:start w:val="1"/>
      <w:pStyle w:val="Heading4"/>
      <w:numFmt w:val="lowerLetter"/>
      <w:lvlText w:val="%4)"/>
      <w:lvlJc w:val="left"/>
      <w:pPr>
        <w:tabs>
          <w:tab w:val="num" w:pos="0"/>
        </w:tabs>
        <w:ind w:left="2880" w:hanging="720"/>
      </w:pPr>
      <w:rPr/>
    </w:lvl>
    <w:lvl w:ilvl="4">
      <w:start w:val="1"/>
      <w:pStyle w:val="Heading5"/>
      <w:numFmt w:val="decimal"/>
      <w:lvlText w:val="(%5)"/>
      <w:lvlJc w:val="left"/>
      <w:pPr>
        <w:tabs>
          <w:tab w:val="num" w:pos="0"/>
        </w:tabs>
        <w:ind w:left="3600" w:hanging="720"/>
      </w:pPr>
      <w:rPr/>
    </w:lvl>
    <w:lvl w:ilvl="5">
      <w:start w:val="1"/>
      <w:pStyle w:val="Heading6"/>
      <w:numFmt w:val="lowerLetter"/>
      <w:lvlText w:val="(%6)"/>
      <w:lvlJc w:val="left"/>
      <w:pPr>
        <w:tabs>
          <w:tab w:val="num" w:pos="0"/>
        </w:tabs>
        <w:ind w:left="4320" w:hanging="720"/>
      </w:pPr>
      <w:rPr/>
    </w:lvl>
    <w:lvl w:ilvl="6">
      <w:start w:val="1"/>
      <w:pStyle w:val="Heading7"/>
      <w:numFmt w:val="lowerRoman"/>
      <w:lvlText w:val="(%7)"/>
      <w:lvlJc w:val="left"/>
      <w:pPr>
        <w:tabs>
          <w:tab w:val="num" w:pos="0"/>
        </w:tabs>
        <w:ind w:left="5040" w:hanging="720"/>
      </w:pPr>
      <w:rPr/>
    </w:lvl>
    <w:lvl w:ilvl="7">
      <w:start w:val="1"/>
      <w:pStyle w:val="Heading8"/>
      <w:numFmt w:val="lowerLetter"/>
      <w:lvlText w:val="(%8)"/>
      <w:lvlJc w:val="left"/>
      <w:pPr>
        <w:tabs>
          <w:tab w:val="num" w:pos="0"/>
        </w:tabs>
        <w:ind w:left="5760" w:hanging="720"/>
      </w:pPr>
      <w:rPr/>
    </w:lvl>
    <w:lvl w:ilvl="8">
      <w:start w:val="1"/>
      <w:pStyle w:val="Heading9"/>
      <w:numFmt w:val="lowerRoman"/>
      <w:lvlText w:val="(%9)"/>
      <w:lvlJc w:val="left"/>
      <w:pPr>
        <w:tabs>
          <w:tab w:val="num" w:pos="0"/>
        </w:tabs>
        <w:ind w:left="6480" w:hanging="720"/>
      </w:pPr>
      <w:rPr/>
    </w:lvl>
  </w:abstractNum>
  <w:abstractNum w:abstractNumId="2">
    <w:lvl w:ilvl="0">
      <w:start w:val="1"/>
      <w:numFmt w:val="bullet"/>
      <w:lvlText w:val=""/>
      <w:lvlJc w:val="left"/>
      <w:pPr>
        <w:tabs>
          <w:tab w:val="num" w:pos="1800"/>
        </w:tabs>
        <w:ind w:left="1800" w:hanging="360"/>
      </w:pPr>
      <w:rPr>
        <w:rFonts w:ascii="Wingdings" w:hAnsi="Wingdings" w:cs="Wingdings" w:hint="default"/>
        <w:sz w:val="16"/>
        <w:color w:val="0000FF"/>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color w:val="0000FF"/>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0"/>
        <w:szCs w:val="20"/>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color w:val="0000FF"/>
      </w:rPr>
    </w:lvl>
  </w:abstractNum>
  <w:abstractNum w:abstractNumId="7">
    <w:lvl w:ilvl="0">
      <w:start w:val="1"/>
      <w:numFmt w:val="bullet"/>
      <w:lvlText w:val=""/>
      <w:lvlJc w:val="left"/>
      <w:pPr>
        <w:tabs>
          <w:tab w:val="num" w:pos="720"/>
        </w:tabs>
        <w:ind w:left="720" w:hanging="360"/>
      </w:pPr>
      <w:rPr>
        <w:rFonts w:ascii="Wingdings" w:hAnsi="Wingdings" w:cs="Wingdings" w:hint="default"/>
        <w:sz w:val="16"/>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bCs/>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val="false"/>
      <w:caps/>
    </w:rPr>
  </w:style>
  <w:style w:type="paragraph" w:styleId="Heading2">
    <w:name w:val="Heading 2"/>
    <w:basedOn w:val="Normal"/>
    <w:next w:val="Normal"/>
    <w:qFormat/>
    <w:pPr>
      <w:keepNext w:val="true"/>
      <w:numPr>
        <w:ilvl w:val="1"/>
        <w:numId w:val="1"/>
      </w:numPr>
      <w:spacing w:before="240" w:after="120"/>
      <w:ind w:left="731" w:hanging="688"/>
      <w:outlineLvl w:val="1"/>
    </w:pPr>
    <w:rPr>
      <w:b/>
      <w:bCs w:val="false"/>
      <w:i/>
      <w:szCs w:val="20"/>
    </w:rPr>
  </w:style>
  <w:style w:type="paragraph" w:styleId="Heading3">
    <w:name w:val="Heading 3"/>
    <w:basedOn w:val="Normal"/>
    <w:next w:val="Normal"/>
    <w:qFormat/>
    <w:pPr>
      <w:keepNext w:val="true"/>
      <w:numPr>
        <w:ilvl w:val="2"/>
        <w:numId w:val="1"/>
      </w:numPr>
      <w:spacing w:before="240" w:after="60"/>
      <w:outlineLvl w:val="2"/>
    </w:pPr>
    <w:rPr>
      <w:rFonts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color w:val="0000FF"/>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000000"/>
      <w:sz w:val="20"/>
      <w:szCs w:val="20"/>
    </w:rPr>
  </w:style>
  <w:style w:type="character" w:styleId="WW8Num4z2">
    <w:name w:val="WW8Num4z2"/>
    <w:qFormat/>
    <w:rPr/>
  </w:style>
  <w:style w:type="character" w:styleId="WW8Num4z3">
    <w:name w:val="WW8Num4z3"/>
    <w:qFormat/>
    <w:rPr>
      <w:rFonts w:ascii="Wingdings" w:hAnsi="Wingdings" w:cs="Wingdings"/>
      <w:color w:val="000000"/>
      <w:sz w:val="20"/>
      <w:szCs w:val="20"/>
    </w:rPr>
  </w:style>
  <w:style w:type="character" w:styleId="WW8Num5z0">
    <w:name w:val="WW8Num5z0"/>
    <w:qFormat/>
    <w:rPr>
      <w:rFonts w:ascii="Wingdings" w:hAnsi="Wingdings" w:cs="Wingdings"/>
      <w:color w:val="0000FF"/>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i/>
      <w:iCs/>
      <w:color w:val="000000"/>
      <w:sz w:val="20"/>
      <w:szCs w:val="20"/>
    </w:rPr>
  </w:style>
  <w:style w:type="paragraph" w:styleId="Text">
    <w:name w:val="Text"/>
    <w:basedOn w:val="Normal"/>
    <w:qFormat/>
    <w:pPr>
      <w:spacing w:lineRule="auto" w:line="240" w:before="0" w:after="200"/>
      <w:ind w:left="387" w:firstLine="16"/>
    </w:pPr>
    <w:rPr>
      <w:rFonts w:cs="Arial"/>
      <w:szCs w:val="20"/>
    </w:rPr>
  </w:style>
  <w:style w:type="paragraph" w:styleId="Bullets">
    <w:name w:val="Bullets"/>
    <w:basedOn w:val="Text"/>
    <w:qFormat/>
    <w:pPr>
      <w:numPr>
        <w:ilvl w:val="0"/>
        <w:numId w:val="4"/>
      </w:numPr>
      <w:autoSpaceDE w:val="false"/>
    </w:pPr>
    <w:rPr>
      <w:color w:val="000000"/>
    </w:rPr>
  </w:style>
  <w:style w:type="paragraph" w:styleId="Numbers">
    <w:name w:val="numbers"/>
    <w:basedOn w:val="Text"/>
    <w:qFormat/>
    <w:pPr>
      <w:numPr>
        <w:ilvl w:val="0"/>
        <w:numId w:val="5"/>
      </w:numPr>
    </w:pPr>
    <w:rPr>
      <w:rFonts w:ascii="Arial" w:hAnsi="Arial" w:cs="Arial"/>
      <w:sz w:val="20"/>
      <w:szCs w:val="20"/>
    </w:rPr>
  </w:style>
  <w:style w:type="paragraph" w:styleId="BodytextChar">
    <w:name w:val="body text Char"/>
    <w:basedOn w:val="Normal"/>
    <w:qFormat/>
    <w:pPr>
      <w:spacing w:lineRule="auto" w:line="480"/>
      <w:ind w:firstLine="720"/>
    </w:pPr>
    <w:rPr/>
  </w:style>
  <w:style w:type="paragraph" w:styleId="Text1">
    <w:name w:val="text"/>
    <w:basedOn w:val="Normal"/>
    <w:qFormat/>
    <w:pPr>
      <w:spacing w:lineRule="auto" w:line="480"/>
      <w:ind w:firstLine="360"/>
    </w:pPr>
    <w:rPr>
      <w:iCs/>
    </w:rPr>
  </w:style>
  <w:style w:type="paragraph" w:styleId="StyleLinespacingDouble">
    <w:name w:val="Style Line spacing:  Double"/>
    <w:basedOn w:val="Normal"/>
    <w:qFormat/>
    <w:pPr>
      <w:spacing w:lineRule="auto" w:line="480"/>
      <w:ind w:firstLine="720"/>
    </w:pPr>
    <w:rPr>
      <w:szCs w:val="20"/>
    </w:rPr>
  </w:style>
  <w:style w:type="paragraph" w:styleId="TitlePageInfo">
    <w:name w:val="Title Page Info"/>
    <w:basedOn w:val="Normal"/>
    <w:qFormat/>
    <w:pPr>
      <w:spacing w:lineRule="auto" w:line="240"/>
      <w:jc w:val="center"/>
    </w:pPr>
    <w:rPr>
      <w:rFonts w:ascii="Times New Roman" w:hAnsi="Times New Roman" w:cs="Times New Roman"/>
      <w:bCs w:val="false"/>
      <w:sz w:val="20"/>
    </w:rPr>
  </w:style>
  <w:style w:type="paragraph" w:styleId="TextBodyIndent">
    <w:name w:val="Body Text Indent"/>
    <w:basedOn w:val="Normal"/>
    <w:pPr>
      <w:spacing w:lineRule="auto" w:line="480"/>
      <w:ind w:firstLine="360"/>
      <w:jc w:val="both"/>
    </w:pPr>
    <w:rPr>
      <w:bCs w:val="false"/>
      <w:sz w:val="22"/>
      <w:szCs w:val="20"/>
    </w:rPr>
  </w:style>
  <w:style w:type="paragraph" w:styleId="ListBullet">
    <w:name w:val="List Bullet"/>
    <w:basedOn w:val="Normal"/>
    <w:qFormat/>
    <w:pPr>
      <w:numPr>
        <w:ilvl w:val="0"/>
        <w:numId w:val="2"/>
      </w:numPr>
      <w:tabs>
        <w:tab w:val="clear" w:pos="720"/>
        <w:tab w:val="left" w:pos="1075" w:leader="none"/>
      </w:tabs>
      <w:spacing w:lineRule="auto" w:line="240" w:before="60" w:after="60"/>
      <w:ind w:left="1075" w:firstLine="720"/>
    </w:pPr>
    <w:rPr>
      <w:bCs w:val="false"/>
    </w:rPr>
  </w:style>
  <w:style w:type="paragraph" w:styleId="Style11">
    <w:name w:val="Style1"/>
    <w:basedOn w:val="Normal"/>
    <w:qFormat/>
    <w:pPr>
      <w:pBdr>
        <w:bottom w:val="single" w:sz="4" w:space="1" w:color="000000"/>
      </w:pBdr>
      <w:tabs>
        <w:tab w:val="clear" w:pos="720"/>
        <w:tab w:val="left" w:pos="1620" w:leader="none"/>
      </w:tabs>
      <w:spacing w:lineRule="auto" w:line="240" w:before="0" w:after="160"/>
      <w:ind w:left="1620" w:hanging="1980"/>
    </w:pPr>
    <w:rPr>
      <w:rFonts w:ascii="TimesNewRomanPSMT;Times New Roman" w:hAnsi="TimesNewRomanPSMT;Times New Roman" w:cs="TimesNewRomanPSMT;Times New Roman"/>
      <w:bCs w:val="false"/>
      <w:smallCaps/>
      <w:sz w:val="26"/>
      <w:szCs w:val="32"/>
    </w:rPr>
  </w:style>
  <w:style w:type="paragraph" w:styleId="Footnote">
    <w:name w:val="Footnote Text"/>
    <w:basedOn w:val="Normal"/>
    <w:pPr/>
    <w:rPr>
      <w:sz w:val="20"/>
      <w:szCs w:val="20"/>
    </w:rPr>
  </w:style>
  <w:style w:type="paragraph" w:styleId="Bibliography">
    <w:name w:val="Bibliography"/>
    <w:basedOn w:val="Normal"/>
    <w:qFormat/>
    <w:pPr>
      <w:spacing w:lineRule="auto" w:line="240" w:before="60" w:after="0"/>
      <w:ind w:left="720" w:hanging="720"/>
    </w:pPr>
    <w:rPr>
      <w:bCs w:val="false"/>
      <w:sz w:val="22"/>
    </w:rPr>
  </w:style>
  <w:style w:type="paragraph" w:styleId="Informal2">
    <w:name w:val="Informal2"/>
    <w:basedOn w:val="Normal"/>
    <w:qFormat/>
    <w:pPr>
      <w:spacing w:lineRule="auto" w:line="240" w:before="60" w:after="60"/>
      <w:ind w:hanging="0"/>
    </w:pPr>
    <w:rPr>
      <w:rFonts w:ascii="Arial" w:hAnsi="Arial" w:cs="Arial"/>
      <w:b/>
      <w:bCs w:val="false"/>
      <w:sz w:val="20"/>
      <w:szCs w:val="20"/>
      <w:lang w:val="en-US" w:eastAsia="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pdkintl.org/kappan/kbla9810htm"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2:15:00Z</dcterms:created>
  <dc:creator> </dc:creator>
  <dc:description/>
  <cp:keywords/>
  <dc:language>en-US</dc:language>
  <cp:lastModifiedBy>Anne Stojke</cp:lastModifiedBy>
  <cp:lastPrinted>2006-04-19T12:37:00Z</cp:lastPrinted>
  <dcterms:modified xsi:type="dcterms:W3CDTF">2011-01-21T22:15:00Z</dcterms:modified>
  <cp:revision>2</cp:revision>
  <dc:subject/>
  <dc:title>January 20, 2004</dc:title>
</cp:coreProperties>
</file>